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s a summary sheet which summarises information captured in TP2.1 and TP2.2. It provides a breakdown of the premiums, benefits and policy liabilities for both individual and group business. It also splits between gross and net of reinsurance amounts.</w:t>
            </w:r>
          </w:p>
          <w:p>
            <w:pPr>
              <w:pStyle w:val="Normal"/>
              <w:snapToGrid w:val="false"/>
              <w:spacing w:lineRule="auto" w:line="240" w:before="0" w:after="0"/>
              <w:rPr>
                <w:lang w:val="en-GB"/>
              </w:rPr>
            </w:pPr>
            <w:r>
              <w:rPr>
                <w:lang w:val="en-GB"/>
              </w:rPr>
            </w:r>
          </w:p>
          <w:p>
            <w:pPr>
              <w:pStyle w:val="Normal"/>
              <w:spacing w:before="0" w:after="0"/>
              <w:rPr>
                <w:lang w:val="en-GB"/>
              </w:rPr>
            </w:pPr>
            <w:r>
              <w:rPr>
                <w:lang w:val="en-GB"/>
              </w:rPr>
              <w:t xml:space="preserve">It is a fully calculated sheet.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2 for Life insurers and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Received and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or the purposes of this sheet, premiums received and outstanding is – Premiums written, in relation to a specified time period, the premiums due to an insurance or reinsurance undertaking during that time period regardless of the fact that such premiums may relate in whole or in part to insurance or reinsurance cover provided in a different time period; Definition of premiums written should be consistent with that assumed for MCR calcul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and Provided F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For the purposes of this sheet, benefits received and outstanding is – Claims incurred in the reporting period. The gross claims incurred means the sum of the gross claims paid during the reporting year and the delta of the gross outstanding amounts between the first day and the last day of the reporting year. The delta of the outstanding amounts should be based on the gross reported but not settled claims (RBNS) meaning the provision in respect of claim events that have happened and reported to the insurer, but have not yet been settled, including IBNR (incurred but not reported clai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y Liabilities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and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how policy liabilities gross and net of reinsurance respectively.  These figures reflect the best-estimate liabilit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24:00Z</dcterms:modified>
  <cp:revision>210</cp:revision>
  <dc:subject/>
  <dc:title/>
</cp:coreProperties>
</file>