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shows the movement in premium and other technical provisions from the opening balance at the start of the year to the closing balance at the end of the year.</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is split into the following sections:</w:t>
            </w:r>
          </w:p>
          <w:p>
            <w:pPr>
              <w:pStyle w:val="Normal"/>
              <w:numPr>
                <w:ilvl w:val="0"/>
                <w:numId w:val="1"/>
              </w:numPr>
              <w:snapToGrid w:val="false"/>
              <w:spacing w:lineRule="auto" w:line="240" w:before="0" w:after="0"/>
              <w:rPr>
                <w:lang w:val="en-GB"/>
              </w:rPr>
            </w:pPr>
            <w:r>
              <w:rPr>
                <w:lang w:val="en-GB"/>
              </w:rPr>
              <w:t>Movement in Premium Provisions</w:t>
            </w:r>
          </w:p>
          <w:p>
            <w:pPr>
              <w:pStyle w:val="Normal"/>
              <w:numPr>
                <w:ilvl w:val="0"/>
                <w:numId w:val="1"/>
              </w:numPr>
              <w:snapToGrid w:val="false"/>
              <w:spacing w:lineRule="auto" w:line="240" w:before="0" w:after="0"/>
              <w:rPr>
                <w:lang w:val="en-GB"/>
              </w:rPr>
            </w:pPr>
            <w:r>
              <w:rPr>
                <w:lang w:val="en-GB"/>
              </w:rPr>
              <w:t>Movement in Cash-back and Other Loyalty Provisions</w:t>
            </w:r>
          </w:p>
          <w:p>
            <w:pPr>
              <w:pStyle w:val="Normal"/>
              <w:numPr>
                <w:ilvl w:val="0"/>
                <w:numId w:val="1"/>
              </w:numPr>
              <w:snapToGrid w:val="false"/>
              <w:spacing w:lineRule="auto" w:line="240" w:before="0" w:after="0"/>
              <w:rPr>
                <w:lang w:val="en-GB"/>
              </w:rPr>
            </w:pPr>
            <w:r>
              <w:rPr>
                <w:lang w:val="en-GB"/>
              </w:rPr>
              <w:t>Movement in Contingent Commission Provisions</w:t>
            </w:r>
          </w:p>
          <w:p>
            <w:pPr>
              <w:pStyle w:val="Normal"/>
              <w:numPr>
                <w:ilvl w:val="0"/>
                <w:numId w:val="1"/>
              </w:numPr>
              <w:snapToGrid w:val="false"/>
              <w:spacing w:lineRule="auto" w:line="240" w:before="0" w:after="0"/>
              <w:rPr>
                <w:lang w:val="en-GB"/>
              </w:rPr>
            </w:pPr>
            <w:r>
              <w:rPr>
                <w:lang w:val="en-GB"/>
              </w:rPr>
              <w:t>Movement in Other Contingent Payment Provis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se sections contains various items which influence the movement. These items are analysed gross and net of reinsurance as well as between the current and previous yea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ning Balance (premium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he total technical provisions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lease of provision due to discharge of obligation / expiry of contract period / transfer to claims or other technic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 – if changes in assumptions or methodology lead to a reduction of the best estimate), by which the current best estimate technical provision has </w:t>
            </w:r>
            <w:r>
              <w:rPr>
                <w:u w:val="single"/>
                <w:lang w:val="en-GB"/>
              </w:rPr>
              <w:t>reduced</w:t>
            </w:r>
            <w:r>
              <w:rPr>
                <w:lang w:val="en-GB"/>
              </w:rPr>
              <w:t xml:space="preserve"> compared to the previous best estimate technical provision due to discharge of obligation / expiry of contract period / transfer to claims or other technical provisions et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expected future cash flows in respect of contracts in force at beginning of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7 – if the discount rate changes), by which the current best estimate technical provision has </w:t>
            </w:r>
            <w:r>
              <w:rPr>
                <w:u w:val="single"/>
                <w:lang w:val="en-GB"/>
              </w:rPr>
              <w:t>changed</w:t>
            </w:r>
            <w:r>
              <w:rPr>
                <w:lang w:val="en-GB"/>
              </w:rPr>
              <w:t xml:space="preserve"> compared to the previous best estimate technical provision due to any changes or adjustments made to best estimate assumptions, valuation methodology or benefits / claims management philosoph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contracts issued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6 – if a portfolio transfer occurred during the current year), by which the current best estimate technical provision has </w:t>
            </w:r>
            <w:r>
              <w:rPr>
                <w:u w:val="single"/>
                <w:lang w:val="en-GB"/>
              </w:rPr>
              <w:t xml:space="preserve"> changed</w:t>
            </w:r>
            <w:r>
              <w:rPr>
                <w:lang w:val="en-GB"/>
              </w:rPr>
              <w:t xml:space="preserve"> (i.e. not necessarily increased since negative amounts are possible) </w:t>
            </w:r>
            <w:r>
              <w:rPr>
                <w:u w:val="single"/>
                <w:lang w:val="en-GB"/>
              </w:rPr>
              <w:t xml:space="preserve"> due to</w:t>
            </w:r>
            <w:r>
              <w:rPr>
                <w:lang w:val="en-GB"/>
              </w:rPr>
              <w:t xml:space="preserve"> expected future cash flows in respect of contracts issued during the current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portfolio transfers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5 – if contracts were issued during the current year), by which the current best estimate technical provision has </w:t>
            </w:r>
            <w:r>
              <w:rPr>
                <w:u w:val="single"/>
                <w:lang w:val="en-GB"/>
              </w:rPr>
              <w:t>changed</w:t>
            </w:r>
            <w:r>
              <w:rPr>
                <w:lang w:val="en-GB"/>
              </w:rPr>
              <w:t xml:space="preserve"> (i.e. not necessarily increased since negative amounts are possible) compared to the previous best estimate technical provision due to expected future cash flows in respect of portfolio transfers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highlight w:val="yellow"/>
                <w:lang w:val="en-GB"/>
              </w:rPr>
            </w:pPr>
            <w:r>
              <w:rPr>
                <w:lang w:val="en-GB"/>
              </w:rPr>
              <w:t>Effect of changes in discount rate assump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highlight w:val="yellow"/>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changes in discount rate assumption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foreign exchange rate chan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foreign exchange rate change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hanges (list items belo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 to 2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 – if any other assumptions have changed), by which the current best estimate technical provision has </w:t>
            </w:r>
            <w:r>
              <w:rPr>
                <w:u w:val="single"/>
                <w:lang w:val="en-GB"/>
              </w:rPr>
              <w:t>changed</w:t>
            </w:r>
            <w:r>
              <w:rPr>
                <w:lang w:val="en-GB"/>
              </w:rPr>
              <w:t xml:space="preserve"> compared to the previous best estimate technical provision due to any other changes not captured under any of the items above, that influence future cash flows. Specify the two most significant items and include all other items under a third “other”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osing Balance (premium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current year for the total technical provisions for all contractual cash flows relating to unexpired risk not specifically provided for elsewhere (i.e. in the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ning Balance (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he total technical provisions for insurance policy benefits that entitle a policyholder to predetermined benefits on the expiry of a specified period and under specified circumstanc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 paid ou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cash-back and loyalty benefits paid out during the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lease of provision due to discharge of obligation / expiry of contract period without payme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5 – if changes in assumptions or methodology lead to a reduction of the best estimate), by which the current best estimate technical provision has </w:t>
            </w:r>
            <w:r>
              <w:rPr>
                <w:u w:val="single"/>
                <w:lang w:val="en-GB"/>
              </w:rPr>
              <w:t>reduced</w:t>
            </w:r>
            <w:r>
              <w:rPr>
                <w:lang w:val="en-GB"/>
              </w:rPr>
              <w:t xml:space="preserve"> compared to the previous best estimate technical provision due to discharge of obligation / expiry of contract period etc. without paym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expected future cash flows in respect of contracts in force at beginning of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8 – if the discount rate changes), by which the current best estimate technical provision has </w:t>
            </w:r>
            <w:r>
              <w:rPr>
                <w:u w:val="single"/>
                <w:lang w:val="en-GB"/>
              </w:rPr>
              <w:t>changed</w:t>
            </w:r>
            <w:r>
              <w:rPr>
                <w:lang w:val="en-GB"/>
              </w:rPr>
              <w:t xml:space="preserve"> compared to the previous best estimate technical provision due to any changes or adjustments made to best estimate assumptions, valuation methodology or benefits management philosoph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contracts issued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7 – if a portfolio transfer occurred during the current year), by which the current best estimate technical provision has </w:t>
            </w:r>
            <w:r>
              <w:rPr>
                <w:u w:val="single"/>
                <w:lang w:val="en-GB"/>
              </w:rPr>
              <w:t>changed</w:t>
            </w:r>
            <w:r>
              <w:rPr>
                <w:lang w:val="en-GB"/>
              </w:rPr>
              <w:t xml:space="preserve"> (i.e. not necessarily increased since negative amounts are possible) </w:t>
            </w:r>
            <w:r>
              <w:rPr>
                <w:u w:val="single"/>
                <w:lang w:val="en-GB"/>
              </w:rPr>
              <w:t>due to</w:t>
            </w:r>
            <w:r>
              <w:rPr>
                <w:lang w:val="en-GB"/>
              </w:rPr>
              <w:t xml:space="preserve"> expected future cash flows in respect of contracts issued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portfolio transfers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6 – if contracts were issued during the current year), by which the current best estimate technical provision has </w:t>
            </w:r>
            <w:r>
              <w:rPr>
                <w:u w:val="single"/>
                <w:lang w:val="en-GB"/>
              </w:rPr>
              <w:t>changed</w:t>
            </w:r>
            <w:r>
              <w:rPr>
                <w:lang w:val="en-GB"/>
              </w:rPr>
              <w:t xml:space="preserve"> (i.e. not necessarily increased since negative amounts are possible) compared to the previous best estimate technical provision due to expected future cash flows in respect of portfolio transfers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changes in discount rate assump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5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changes in discount rate assumption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foreign exchange rate chan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5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foreign exchange rate change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hanges (list items belo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 to 4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15 – if any other assumptions have changed), by which the current best estimate technical provision has </w:t>
            </w:r>
            <w:r>
              <w:rPr>
                <w:u w:val="single"/>
                <w:lang w:val="en-GB"/>
              </w:rPr>
              <w:t>changed</w:t>
            </w:r>
            <w:r>
              <w:rPr>
                <w:lang w:val="en-GB"/>
              </w:rPr>
              <w:t xml:space="preserve"> compared to the previous best estimate technical provision due to any other changes not captured under any of the items above, that influence future cash flows. Specify the two most significant items and include all other items under a third “other”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osing Balance (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he total technical provisions for insurance policy benefits that entitle a policyholder to predetermined benefits on the expiry of a specified period and under specified circumstanc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ning Balance (Contingent commission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of total technical provision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from the reinsurer’s perspective this will be typically a positive technical provision (i.e. liabilit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ayments made / receiv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contingent commissions paid by a reinsurer to a cedant under a reinsurance agreement where these contingent commissions depend on the profitability of the total business ceded. From the cedant’s perspective this will typically be commission payments received. From the reinsurer’s perspective this will typically be commission payments mad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lease of provision due to discharge of obligation / expiry of contract period without payme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26 – if changes in assumptions or methodology lead to a reduction of the best estimate), by which the current best estimate technical provision has </w:t>
            </w:r>
            <w:r>
              <w:rPr>
                <w:u w:val="single"/>
                <w:lang w:val="en-GB"/>
              </w:rPr>
              <w:t>reduced</w:t>
            </w:r>
            <w:r>
              <w:rPr>
                <w:lang w:val="en-GB"/>
              </w:rPr>
              <w:t xml:space="preserve"> compared to the previous best estimate technical provision due to discharge of obligation / expiry of contract period etc. without paym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expected future cash flows in respect of contracts in force at beginning of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29 – if the discount rate changes), by which the current best estimate technical provision has </w:t>
            </w:r>
            <w:r>
              <w:rPr>
                <w:u w:val="single"/>
                <w:lang w:val="en-GB"/>
              </w:rPr>
              <w:t>changed</w:t>
            </w:r>
            <w:r>
              <w:rPr>
                <w:lang w:val="en-GB"/>
              </w:rPr>
              <w:t xml:space="preserve"> compared to the previous best estimate technical provision due to any changes or adjustments made to best estimate assumptions, valuation methodology or commission management philosoph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contracts issued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28 – if a portfolio transfer occurred during the current year), by which the current best estimate technical provision has </w:t>
            </w:r>
            <w:r>
              <w:rPr>
                <w:u w:val="single"/>
                <w:lang w:val="en-GB"/>
              </w:rPr>
              <w:t>changed</w:t>
            </w:r>
            <w:r>
              <w:rPr>
                <w:lang w:val="en-GB"/>
              </w:rPr>
              <w:t xml:space="preserve"> (i.e. not necessarily increased since negative amounts are possible) </w:t>
            </w:r>
            <w:r>
              <w:rPr>
                <w:u w:val="single"/>
                <w:lang w:val="en-GB"/>
              </w:rPr>
              <w:t>due to</w:t>
            </w:r>
            <w:r>
              <w:rPr>
                <w:lang w:val="en-GB"/>
              </w:rPr>
              <w:t xml:space="preserve"> expected future cash flows in respect of contracts issued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portfolio transfers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27 – if contracts were issued during the current year), by which the current best estimate technical provision has </w:t>
            </w:r>
            <w:r>
              <w:rPr>
                <w:u w:val="single"/>
                <w:lang w:val="en-GB"/>
              </w:rPr>
              <w:t>changed</w:t>
            </w:r>
            <w:r>
              <w:rPr>
                <w:lang w:val="en-GB"/>
              </w:rPr>
              <w:t xml:space="preserve"> (i.e. not necessarily increased since negative amounts are possible) compared to the previous best estimate technical provision due to expected future cash flows in respect of portfolio transfers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changes in discount rate assump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26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changes in discount rate assumptions on all future cash flow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foreign exchange rate chan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26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foreign exchange rate change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hanges (list items belo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2 to 6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26 – if any other assumptions have changed), by which the current best estimate technical provision has </w:t>
            </w:r>
            <w:r>
              <w:rPr>
                <w:u w:val="single"/>
                <w:lang w:val="en-GB"/>
              </w:rPr>
              <w:t>changed</w:t>
            </w:r>
            <w:r>
              <w:rPr>
                <w:lang w:val="en-GB"/>
              </w:rPr>
              <w:t xml:space="preserve"> compared to the previous best estimate technical provision due to any other changes not captured under any of the items above, that influence future cash flows. Specify the two most significant items and include all other items under a third “other”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osing Balance (Contingent commission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of total technical provision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from the reinsurer’s perspective this will be typically a positive technical provision (i.e. liabilit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ning Balance (Other contingent payment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otal technical provisions relating to any other contingent payments or benefits payable to a policyholder in terms of an insurance policy (net of reinsuranc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E.g. Experience Account Balances offered on Contingency Policies or similar policyholder or third-party profit-sharing structures such as those contained in UMA (Underwriting Manager Agent) binder agreement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s made / receiv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other contingent payments made / received or benefits paid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lease of provision due to discharge of obligation / expiry of contract period without payme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37 – if changes in assumptions or methodology lead to a reduction of the best estimate), by which the current best estimate technical provision has </w:t>
            </w:r>
            <w:r>
              <w:rPr>
                <w:u w:val="single"/>
                <w:lang w:val="en-GB"/>
              </w:rPr>
              <w:t>reduced</w:t>
            </w:r>
            <w:r>
              <w:rPr>
                <w:lang w:val="en-GB"/>
              </w:rPr>
              <w:t xml:space="preserve"> compared to the previous best estimate technical provision due to discharge of obligation / expiry of contract period etc. without paym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hanges in expected future cash flows in respect of contracts in force at beginning of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40 – if the discount rate changes), by which the current best estimate technical provision has </w:t>
            </w:r>
            <w:r>
              <w:rPr>
                <w:u w:val="single"/>
                <w:lang w:val="en-GB"/>
              </w:rPr>
              <w:t>changed</w:t>
            </w:r>
            <w:r>
              <w:rPr>
                <w:lang w:val="en-GB"/>
              </w:rPr>
              <w:t xml:space="preserve"> compared to the previous best estimate technical provision due to any changes or adjustments made to best estimate assumptions, valuation methodology or contingent payment management philosoph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contracts issued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39 – if a portfolio transfer occurred during the current year), by which the current best estimate technical provision has </w:t>
            </w:r>
            <w:r>
              <w:rPr>
                <w:u w:val="single"/>
                <w:lang w:val="en-GB"/>
              </w:rPr>
              <w:t>changed</w:t>
            </w:r>
            <w:r>
              <w:rPr>
                <w:lang w:val="en-GB"/>
              </w:rPr>
              <w:t xml:space="preserve"> (i.e. not necessarily increased since negative amounts are possible) </w:t>
            </w:r>
            <w:r>
              <w:rPr>
                <w:u w:val="single"/>
                <w:lang w:val="en-GB"/>
              </w:rPr>
              <w:t>due to</w:t>
            </w:r>
            <w:r>
              <w:rPr>
                <w:lang w:val="en-GB"/>
              </w:rPr>
              <w:t xml:space="preserve"> expected future cash flows in respect of contracts issued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future cash flows in respect of portfolio transfers during the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38 – if contracts were issued during the current year), by which the current best estimate technical provision has </w:t>
            </w:r>
            <w:r>
              <w:rPr>
                <w:u w:val="single"/>
                <w:lang w:val="en-GB"/>
              </w:rPr>
              <w:t>changed</w:t>
            </w:r>
            <w:r>
              <w:rPr>
                <w:lang w:val="en-GB"/>
              </w:rPr>
              <w:t xml:space="preserve"> (i.e. not necessarily increased since negative amounts are possible) compared to the previous best estimate technical provision due to expected future cash flows in respect of portfolio transfers during the current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changes in discount rate assump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37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changes in discount rate assumption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fect of foreign exchange rate chan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8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37 – if any other assumptions have changed), by which the current best estimate technical provision has </w:t>
            </w:r>
            <w:r>
              <w:rPr>
                <w:u w:val="single"/>
                <w:lang w:val="en-GB"/>
              </w:rPr>
              <w:t>changed</w:t>
            </w:r>
            <w:r>
              <w:rPr>
                <w:lang w:val="en-GB"/>
              </w:rPr>
              <w:t xml:space="preserve"> compared to the previous best estimate technical provision due to the effect of foreign exchange rate changes on all future cash flow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hanges (list items belo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81 to Row 8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amount, excluding any relevant items defined (e.g. item 37 – if any other assumptions have changed), by which the current best estimate technical provision has </w:t>
            </w:r>
            <w:r>
              <w:rPr>
                <w:u w:val="single"/>
                <w:lang w:val="en-GB"/>
              </w:rPr>
              <w:t>changed</w:t>
            </w:r>
            <w:r>
              <w:rPr>
                <w:lang w:val="en-GB"/>
              </w:rPr>
              <w:t xml:space="preserve"> compared to the previous best estimate technical provision due to any other changes not captured under any of the items above, that influence future cash flows. Specify the two most significant items and include all other items under a third “other”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osing Balance (Other contingent payment provi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8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otal technical provisions relating to any other contingent payments or benefits payable to a policyholder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E.g. Experience Account Balances offered on Contingency Policies or similar policyholder or third-party profit-sharing structures such as those contained in UMA (Underwriting Manager Agent) binder agreements.</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4.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15:00Z</dcterms:modified>
  <cp:revision>256</cp:revision>
  <dc:subject/>
  <dc:title/>
</cp:coreProperties>
</file>