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shows the movement in Claims Provisions from the opening balance at the start of the financial year to the closing balance at the end of the financial year.</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split into the following sections:</w:t>
            </w:r>
          </w:p>
          <w:p>
            <w:pPr>
              <w:pStyle w:val="Normal"/>
              <w:numPr>
                <w:ilvl w:val="0"/>
                <w:numId w:val="1"/>
              </w:numPr>
              <w:snapToGrid w:val="false"/>
              <w:spacing w:lineRule="auto" w:line="240" w:before="0" w:after="0"/>
              <w:rPr>
                <w:lang w:val="en-GB"/>
              </w:rPr>
            </w:pPr>
            <w:r>
              <w:rPr>
                <w:lang w:val="en-GB"/>
              </w:rPr>
              <w:t>Movement in Outstanding Claims Provision: The movement in total technical provision for all reported outstanding claims.  The balance should be stated net of amounts expected in respect of non-reinsurance recoveries (such as salvages and subrogation).</w:t>
            </w:r>
          </w:p>
          <w:p>
            <w:pPr>
              <w:pStyle w:val="Normal"/>
              <w:numPr>
                <w:ilvl w:val="0"/>
                <w:numId w:val="1"/>
              </w:numPr>
              <w:snapToGrid w:val="false"/>
              <w:spacing w:lineRule="auto" w:line="240" w:before="0" w:after="0"/>
              <w:rPr>
                <w:lang w:val="en-GB"/>
              </w:rPr>
            </w:pPr>
            <w:r>
              <w:rPr>
                <w:lang w:val="en-GB"/>
              </w:rPr>
              <w:t>Movement in Total Claims Provision:  The movement in total technical provision for all reported and incurred but not reported claims (total claims provision).  The balance should be stated net of amounts expected in respect of non-reinsurance recoveries (such as salvages and subrog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se sections contains various items which influence the movement. These items are analysed gross and net of reinsurance as well as between the current and previous financial years. It also includes the following split:</w:t>
            </w:r>
          </w:p>
          <w:p>
            <w:pPr>
              <w:pStyle w:val="Normal"/>
              <w:numPr>
                <w:ilvl w:val="0"/>
                <w:numId w:val="2"/>
              </w:numPr>
              <w:snapToGrid w:val="false"/>
              <w:spacing w:lineRule="auto" w:line="240" w:before="0" w:after="0"/>
              <w:rPr>
                <w:lang w:val="en-GB"/>
              </w:rPr>
            </w:pPr>
            <w:r>
              <w:rPr>
                <w:lang w:val="en-GB"/>
              </w:rPr>
              <w:t>Claims: This column should contain the movements which influence claims excluding ALAE and ULAE.</w:t>
            </w:r>
          </w:p>
          <w:p>
            <w:pPr>
              <w:pStyle w:val="Normal"/>
              <w:numPr>
                <w:ilvl w:val="0"/>
                <w:numId w:val="2"/>
              </w:numPr>
              <w:snapToGrid w:val="false"/>
              <w:spacing w:lineRule="auto" w:line="240" w:before="0" w:after="0"/>
              <w:rPr>
                <w:lang w:val="en-GB"/>
              </w:rPr>
            </w:pPr>
            <w:r>
              <w:rPr>
                <w:lang w:val="en-GB"/>
              </w:rPr>
              <w:t>ALAE:  This column should contain the movements which influence ALAE (allocated loss adjustment expenses). Loss adjustment expenses that are assignable or can be allocated to specific claims. Fees paid to outside attorneys, experts, and investigators used to defend claims are examples of ALAE.</w:t>
            </w:r>
          </w:p>
          <w:p>
            <w:pPr>
              <w:pStyle w:val="Normal"/>
              <w:snapToGrid w:val="false"/>
              <w:spacing w:lineRule="auto" w:line="240" w:before="0" w:after="0"/>
              <w:ind w:left="360" w:hanging="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outstanding claims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financial year in respect of total technical provision for all reported outstanding claims.  The balance should be stated net of amounts expected in respect of non-reinsurance recoveries (such as salvages and subrogatio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prior year estim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prior year estimat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prior year estim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7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claims management philosoph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urrent year estim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6 – if a portfolio transfer occurred during the current year), by which the current best estimate technical provision has </w:t>
            </w:r>
            <w:r>
              <w:rPr>
                <w:u w:val="single"/>
                <w:lang w:val="en-GB"/>
              </w:rPr>
              <w:t>changed</w:t>
            </w:r>
            <w:r>
              <w:rPr>
                <w:lang w:val="en-GB"/>
              </w:rPr>
              <w:t xml:space="preserve"> (i.e. not necessarily increased since negative amounts are possible) </w:t>
            </w:r>
            <w:r>
              <w:rPr>
                <w:u w:val="single"/>
                <w:lang w:val="en-GB"/>
              </w:rPr>
              <w:t>due to</w:t>
            </w:r>
            <w:r>
              <w:rPr>
                <w:lang w:val="en-GB"/>
              </w:rPr>
              <w:t xml:space="preserve"> expected future cash flows in respect of claims incurred in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5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 to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outstanding claims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financial year in respect of total technical provision for all reported outstanding claims.  Net of amounts received and expected in respect of non-reinsurance recoveries (such as salvages and subrogatio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total claims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financial year in respect of total technical provision for all reported outstanding claims and incurred but not reported claims (total claims provision).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 due to discharge of obligation and payments made in respect of previous best estimat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prior yea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7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claims management philosoph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urrent yea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6 – if a portfolio transfer occurred during the current year), by which the current best estimate technical provision has </w:t>
            </w:r>
            <w:r>
              <w:rPr>
                <w:u w:val="single"/>
                <w:lang w:val="en-GB"/>
              </w:rPr>
              <w:t>changed</w:t>
            </w:r>
            <w:r>
              <w:rPr>
                <w:lang w:val="en-GB"/>
              </w:rPr>
              <w:t xml:space="preserve"> (i.e. not necessarily increased since negative amounts are possible) </w:t>
            </w:r>
            <w:r>
              <w:rPr>
                <w:u w:val="single"/>
                <w:lang w:val="en-GB"/>
              </w:rPr>
              <w:t>due to</w:t>
            </w:r>
            <w:r>
              <w:rPr>
                <w:lang w:val="en-GB"/>
              </w:rPr>
              <w:t xml:space="preserve"> expected future cash flows in respect of claims incurred in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5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 to 4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4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total claims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financial year in respect of total technical provision for all reported outstanding claims and incurred but not reported claims (total claims provision).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4.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815" w:hanging="673"/>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19:00Z</dcterms:modified>
  <cp:revision>258</cp:revision>
  <dc:subject/>
  <dc:title/>
</cp:coreProperties>
</file>