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reinsurance contract/treaty numbers. 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- Reinsurance that a reinsurer is obliged to accept, subject to conditions set out in a treaty.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treaty should count as one contract irrespective of the underlying number of “actual” individual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is sheet follows Life segmentation level 3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/treaties in force at the start of the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new contracts/treaties entered into during the year or after a break in coverag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number of contracts that have been transferred in to the reinsurer in terms of the A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Existing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otal number of contracts/treaties that were in force at the start of the year, which have been cancelled or expired (not renewed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New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tal number of contracts/treaties that were not in force at the start of the year, which have been cancelled or expired (not renewed)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umber of contracts/treaties that have been transferred out to another reinsurer in terms the Ac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number of contracts/treaties in force at the end of the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2:04:00Z</dcterms:modified>
  <cp:revision>8</cp:revision>
  <dc:subject/>
  <dc:title/>
</cp:coreProperties>
</file>