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a summary of the technical provisions calculated in the valuation, split between best estimate liabilities (BEL), the risk margin (RM) and technical provisions as whole.</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is fully calculated and requires no input apart from adding comment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follows segmentation level 1 for Life (re)insurer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ross Best Estimate Liabilit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Best-estimate liabilities shown gross of recoverables (reinsurance).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Gross BEL shall be calculated consistently with the boundaries of the contracts to which they relate and include ceded inter group reinsurance.  The methodology for calculating the best estimate liabilities is set out in FSI 2.2</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 for Recoverabl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Best-estimate for recoverables (reinsurance) is shown.  The amounts are populated automatically from the amounts captured in TP1.1.</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Margi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I to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amounts that represent the risk margins should be provided, together with the methods used in calculating such amounts.  The methodology for calculating the risk margin set out FSI 2.2</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P as a Who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L  to N</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Where future cash-flows associated with insurance or reinsurance obligations can be replicated reliably using financial instruments for which a reliable market value is observable, the value of technical provisions associated with those future cash flows should be determined on the basis of the market value of those financial instruments. In this case, separate calculations of the best estimate and the risk margin should not be required.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echnical provisions as a whole shown gross and net of reinsurance are required.  The methodology for calculating technical provisions as a whole is set out in FSI 2.2</w:t>
            </w:r>
            <w:r>
              <w:rPr>
                <w:color w:val="984806"/>
                <w:lang w:val="en-GB"/>
              </w:rPr>
              <w:t xml:space="preserve">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P to R</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gross technical provisions should correspond with the amounts shown in the statutory balance shee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6-12-06T11:39:00Z</dcterms:modified>
  <cp:revision>174</cp:revision>
  <dc:subject/>
  <dc:title/>
</cp:coreProperties>
</file>