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explains the movement in technical provisions, with a particular focus on the movements in Best Estimate Liabilities (BEL). The BEL for each category is requir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is sheet follows Life segmentation level 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L Brought Forwar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presents the BEL brought forward at the current valuation date. It needs to be captured manually. Values may differ from the BEL Carried Forward from the previous period when the values should be resta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will include changes in the BEL due to new business and not changes in BEL due to premium increases. The cost of commission associated with new business as well as initial expenses because of writing new business must also be included here, where these affect the BEL as at the valuation dat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ter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will include changes in the BEL due to policy alterations (e.g. policy made paid-up). The preferred approach is that changes in BEL on voluntary premium increases (which couldn’t as a matter of course have been assumed to take place in the previous valuation) are included in this item.</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However, the Head of Actuarial Control has discretion to allocate voluntary and / or compulsory premium increases as either New Business or Alterations (or a split between the two) depending on the capability of the insurer’s systems. Commission on premium increases must be treated consistently, i.e. if premium increases were included in alterations, the commission on those premium increases must also be included in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newal of existing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changes in BEL due to renewal of existing business should be included here, unless included elsewhe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ovement of BEL due to projected best estimate in and out flows for current year included in opening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changes in BEL due </w:t>
            </w:r>
            <w:r>
              <w:rPr/>
              <w:t>to projected best estimate cashflows for current year included in opening BEL but not in the BEL at this valuation date (e.g. maturities, lapses, claims etc.).</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ovement of BEL due to cash flows from business with zero contract bounda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changes in BEL due </w:t>
            </w:r>
            <w:r>
              <w:rPr/>
              <w:t>to cash flows from business with zero contract boundar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184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ovement of BEL due to operating experience variances and 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ll changes in BEL due </w:t>
            </w:r>
            <w:r>
              <w:rPr/>
              <w:t xml:space="preserve">to </w:t>
            </w:r>
            <w:r>
              <w:rPr>
                <w:lang w:val="en-GB"/>
              </w:rPr>
              <w:t xml:space="preserve">mortality, morbidity experience, those relating to early terminations experience and other experience such as retrenchment claims experience should be quantified under this section.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hanges in valuation methodology</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2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Changes in the methodology used should be quantified here. In addition, the set-up of (or changes to) additional reserves should be included here, where applicabl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hange in valuation basi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24 to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u w:val="single"/>
                <w:lang w:val="en-GB"/>
              </w:rPr>
            </w:pPr>
            <w:r>
              <w:rPr>
                <w:u w:val="single"/>
                <w:lang w:val="en-GB"/>
              </w:rPr>
              <w:t>Changes to non-economic assumptions</w:t>
            </w:r>
          </w:p>
          <w:p>
            <w:pPr>
              <w:pStyle w:val="Normal"/>
              <w:snapToGrid w:val="false"/>
              <w:spacing w:lineRule="auto" w:line="240" w:before="0" w:after="0"/>
              <w:rPr>
                <w:lang w:val="en-GB"/>
              </w:rPr>
            </w:pPr>
            <w:r>
              <w:rPr>
                <w:lang w:val="en-GB"/>
              </w:rPr>
              <w:t>This will include changes to mortality and morbidity rates and other demographic valuation assumptions as well as changes to the expense assump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Changes to economic assumptions  other than economic variances</w:t>
            </w:r>
          </w:p>
          <w:p>
            <w:pPr>
              <w:pStyle w:val="Normal"/>
              <w:snapToGrid w:val="false"/>
              <w:spacing w:lineRule="auto" w:line="240" w:before="0" w:after="0"/>
              <w:rPr>
                <w:lang w:val="en-GB"/>
              </w:rPr>
            </w:pPr>
            <w:r>
              <w:rPr>
                <w:lang w:val="en-GB"/>
              </w:rPr>
              <w:t>This will include changes to valuation assumptions that need to be changed due to the economic situation e.g. expense inflation rate (if not observed directly from the market), tax rates etc.</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1814"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Expected return, economic variances and investment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ll changes in BEL due to unwinding of discount rates used in the previous valuation, changes in discount rates and investment experience should be included here.  </w:t>
            </w:r>
            <w:r>
              <w:rPr/>
              <w:t>This will include changes in BEL due to investment experience (e.g. linked business). This will also include changes in inflation assumptions observed in the mark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please specify)</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32 to 3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item was added to cater for once-off events, e.g. transfer of business (according to Section 37 of the Act), or other items that do not fit within the rest of the categories in the analysi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Unexplained</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relates to the balance of items that make up the total change in BEL, which cannot be easily identified or separated. This item should preferably not be larger than 5% of the change in BEL.</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60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BEL</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movement in BEL is automatically calculated based on the inputs provid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L Carried Forward</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4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BEL as at the end of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isk margin</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s 43 to 4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ection calculates the movement in technical provisions due to a movement in risk margin. The opening and closing values of the risk margin should be captured. Opening values should be the restated values if applica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274"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Technical Provisions (Gros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 4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ovement in gross technical provisions is calculated automatically based on the information specifi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ecoverable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s 49 to 5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ection calculates the movement in technical provisions due to a movement in recoverables. The opening and closing values of the risk margin should be captured. Opening values should be the restated values if applicab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Technical Provisions (Ne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 xml:space="preserve">Row 53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ovement in net technical provisions is calculated automatically based on the information specifi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7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40:00Z</dcterms:created>
  <dc:creator>FR - ACAM</dc:creator>
  <dc:description/>
  <cp:keywords/>
  <dc:language>en-US</dc:language>
  <cp:lastModifiedBy>Jooste Steynberg</cp:lastModifiedBy>
  <cp:lastPrinted>2013-01-25T14:04:00Z</cp:lastPrinted>
  <dcterms:modified xsi:type="dcterms:W3CDTF">2016-04-12T13:23:00Z</dcterms:modified>
  <cp:revision>8</cp:revision>
  <dc:subject/>
  <dc:title/>
</cp:coreProperties>
</file>