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The sheet provides a summary of all assets held in an asset holding intermediary. This includes investment assets as well as receivables, income tax assets etc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asset holding intermedia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et holding intermediary as defined in the SAM legislatio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any ABC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cy (ISO Code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cy of the instrument as per closed lis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R,EUR, GBP, SEK, USD, AUD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ssets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ssets held by the asset holding intermediar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 000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AV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AV = fair value of the assets in the asset holding intermediary minus its liabiliti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00 0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4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0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1:32:00Z</dcterms:modified>
  <cp:revision>8</cp:revision>
  <dc:subject/>
  <dc:title/>
</cp:coreProperties>
</file>