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0"/>
        <w:gridCol w:w="1784"/>
        <w:gridCol w:w="6330"/>
        <w:gridCol w:w="24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will be used to assess the importance of certain reinsurance providers when looking at counterparty default risk for the insurer/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whether the reinsurance arrangements with the reinsurer/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dit Quality Step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s should select the appropriate credit quality step which is used internally for SCR/MCR calcul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ing agenc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Use a closed list of Rating Agency, Own Rating or Unrated. It should correspond to the way in which the credit quality step was deriv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Moody’s, Fitch, Global Credit, Standard &amp; Poor, Own rating or Unrate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Expiry Dat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Column J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date on which the credit rating, used to derive the credit quality step, will expir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Own Rating” option, the date on which the insurer will revisit its internal rating should be provid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the “Unrated” option,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re might be instances where an expiry date is not available in which case this column should be left blank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/>
              <w:t>2016/03/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 premium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reinsurance arrangements. These arrangements are split as follow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reaty - Reinsurance that a reinsurer is obliged to accept, subject to conditions set out in a treaty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tastrophe - Provide cover against catastrophe risk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Catastrophe – Any other non-proportional arrangement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(e.g. by means of other insurance risk mitigation)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Catastrophe - Provide cover against catastrophe risk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Catastrophe – Any other non-proportional arrangement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(e.g. by means of other insurance risk mitigation)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other provis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other provisions are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premium provis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V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premium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d claims provis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amount by which the claims provision is reduced by having reinsurance arrangements in pl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Z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A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ash deposits received by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AB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2-06T10:10:00Z</dcterms:modified>
  <cp:revision>9</cp:revision>
  <dc:subject/>
  <dc:title/>
</cp:coreProperties>
</file>