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the number of policies for individual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Non-recurring business only includes contracts that were non-recurring at inception (e.g. single premium policies), and not to policies that became non-recurring at a later date (e.g. paid up policies).</w:t>
            </w:r>
          </w:p>
          <w:p>
            <w:pPr>
              <w:pStyle w:val="Normal"/>
              <w:tabs>
                <w:tab w:val="clear" w:pos="708"/>
                <w:tab w:val="left" w:pos="1056" w:leader="none"/>
              </w:tabs>
              <w:snapToGrid w:val="false"/>
              <w:spacing w:lineRule="auto" w:line="240" w:before="0" w:after="0"/>
              <w:rPr>
                <w:lang w:val="en-GB"/>
              </w:rPr>
            </w:pPr>
            <w:r>
              <w:rPr>
                <w:lang w:val="en-GB"/>
              </w:rPr>
              <w:tab/>
            </w:r>
          </w:p>
          <w:p>
            <w:pPr>
              <w:pStyle w:val="Normal"/>
              <w:snapToGrid w:val="false"/>
              <w:spacing w:lineRule="auto" w:line="240" w:before="0" w:after="0"/>
              <w:rPr>
                <w:lang w:val="en-GB"/>
              </w:rPr>
            </w:pPr>
            <w:r>
              <w:rPr>
                <w:lang w:val="en-GB"/>
              </w:rPr>
              <w:t>The sheet follows Life segmentation level 2. 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Policies at Start of Year</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 </w:t>
            </w:r>
            <w:r>
              <w:rPr>
                <w:lang w:val="en-GB"/>
              </w:rPr>
              <w:t>Columns E and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hen, at the time of completing the current year’s return, it is discovered that the number of policies at the beginning was incorrect, the opening balance should be restated based on the adjusted figures. Any restatements should be highlighted in the qualitative retur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Policies during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is important that the treatment of policies that were not taken up is consistent, so that the net effect remains zero. Policies that were "not taken up" may be either be entirely excluded from counting as new business and lapses, or included under both.</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eath, Disability, Health and Maturity 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J and U to X</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erminations should only be included where a policy terminated because of a claim (note the difference between policies maturing and expiring (Columns J and 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rrend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K and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 xml:space="preserve">Surrender refers to the early termination of a policy, other than through a risk event, in which there is a benefit payable to the policyholder. </w:t>
            </w:r>
            <w:r>
              <w:rPr>
                <w:lang w:val="en-GB"/>
              </w:rPr>
              <w:t>Partial surrenders should be excluded since these will not reduce the number of policies in force. Reinstatements should be included in this column as an offsetting numb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Lap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and Z</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Lapse refers to the early termination of a policy, other than through a risk event, in which there is no benefit payable to the policyholder. </w:t>
            </w:r>
          </w:p>
          <w:p>
            <w:pPr>
              <w:pStyle w:val="Normal"/>
              <w:spacing w:lineRule="auto" w:line="240" w:before="0" w:after="0"/>
              <w:rPr/>
            </w:pPr>
            <w:r>
              <w:rPr/>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pacing w:lineRule="auto" w:line="240" w:before="0" w:after="0"/>
              <w:rPr/>
            </w:pPr>
            <w:r>
              <w:rPr/>
              <w:t>If the policy was converted during the period under review, it should be counted as both a lapse and as a new business. A policy that lapsed in the previous period and was reinstated during the period under review must be reflected as new business.</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and A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ies Expi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and AB</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policies (e.g. credit life policies, term assurance etc.) that reached the end of their terms without any claim being paid. The policy is also not continued or renewed by an additional premiu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944"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increases / decrea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t applicabl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06"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aid-up</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t applicabl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and A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may include adjustments such as conversions, policy combination/split, data errors, reclassifications and portfolio transfers in terms of reinsurance arrangements etc.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Non-recurring investment policies that are open-ended, where the concept of a surrender or maturity for these policies is meaningless, should be included in this column.</w:t>
            </w:r>
          </w:p>
          <w:p>
            <w:pPr>
              <w:pStyle w:val="Normal"/>
              <w:snapToGrid w:val="false"/>
              <w:spacing w:lineRule="auto" w:line="240" w:before="0" w:after="0"/>
              <w:rPr>
                <w:lang w:val="en-GB"/>
              </w:rPr>
            </w:pPr>
            <w:r>
              <w:rPr>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31:00Z</dcterms:created>
  <dc:creator>FR - ACAM</dc:creator>
  <dc:description/>
  <cp:keywords/>
  <dc:language>en-US</dc:language>
  <cp:lastModifiedBy>Jooste Steynberg</cp:lastModifiedBy>
  <cp:lastPrinted>2013-01-25T14:04:00Z</cp:lastPrinted>
  <dcterms:modified xsi:type="dcterms:W3CDTF">2016-04-12T11:53:00Z</dcterms:modified>
  <cp:revision>7</cp:revision>
  <dc:subject/>
  <dc:title/>
</cp:coreProperties>
</file>