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high level breakdown of the IFRS excess assets and reconciling it with Basic Own Funds before adjustments by using the entries provided. The information required is for both the current and previous financial years and the sheet calculates the movement in each item during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RS excess assets breakdow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5 to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provides a high level breakdown of the IFRS excess assets and the movements in each contributing item. The information is obtained automatically from OF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 ite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3 to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 items that do not form part of the corresponding IFRS items and serve to reconcile insurers’ Basic Own Funds to IFRS excess asse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required information is largely drawn from OF2, and other differences should be explained using rows 27 to 30.</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4.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2:27:00Z</dcterms:modified>
  <cp:revision>266</cp:revision>
  <dc:subject/>
  <dc:title/>
</cp:coreProperties>
</file>