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2900"/>
        <w:gridCol w:w="1784"/>
        <w:gridCol w:w="6330"/>
        <w:gridCol w:w="2465"/>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29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 SHEETS</w:t>
            </w:r>
          </w:p>
        </w:tc>
        <w:tc>
          <w:tcPr>
            <w:tcW w:w="63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aims to provide more information on the 10 largest exposures, in terms of sum insured, per line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is sheet follows Non-Life segmentation level 1.</w:t>
            </w:r>
          </w:p>
          <w:p>
            <w:pPr>
              <w:pStyle w:val="Normal"/>
              <w:snapToGrid w:val="false"/>
              <w:spacing w:lineRule="auto" w:line="240" w:before="0" w:after="0"/>
              <w:rPr>
                <w:lang w:val="en-GB"/>
              </w:rPr>
            </w:pPr>
            <w:r>
              <w:rPr>
                <w:lang w:val="en-GB"/>
              </w:rPr>
              <w:t xml:space="preserve"> </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rief description of risk</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D</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 brief description of the risk that is insured.</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tor - Vehicle Make, Vehicle Model &amp; Year of Manufacture</w:t>
            </w:r>
          </w:p>
          <w:p>
            <w:pPr>
              <w:pStyle w:val="Normal"/>
              <w:spacing w:before="0" w:after="200"/>
              <w:rPr>
                <w:lang w:val="en-GB"/>
              </w:rPr>
            </w:pPr>
            <w:r>
              <w:rPr>
                <w:lang w:val="en-GB"/>
              </w:rPr>
              <w:t>Buildings and Contents – Risk address and postal cod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traditional reinsurance and/or Finite Re (Y/N)</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s the risk covered by non-traditional and/or finite reinsurance? </w:t>
            </w:r>
            <w:r>
              <w:rPr/>
              <w:t xml:space="preserve"> This includes </w:t>
            </w:r>
            <w:r>
              <w:rPr>
                <w:lang w:val="en-GB"/>
              </w:rPr>
              <w:t>other types of reinsurance arrangements where there is limited or no risk transfer (e.g. by means of a special purpose vehicle (SPV) or where the business is ceded on a basis other than traditional proportional (i.e. quota-share or surplus reinsurance) or non-proportional (i.e. individual or aggregate excess-of-loss or stop-loss reinsurance) arrangements. This includes all alternative risk transfer (ART)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Y / N</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oportional (Y/N)</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ether the particular item is covered under a proportional reinsurance arrangement.</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Y/ N</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m insured   (SI)</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highest amount that the insurer can be obliged to pay out (i.e. without taking into account any form of recoveries). The insured sum relates to the underwriting risk. A facultative cover comprising a number of buildings across the country must therefore be broken down. If the risk has been accepted on a co-insurance basis, the insured sum indicates the maximum liability of the reporting non-life insurer.</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lang w:val="en-GB"/>
              </w:rPr>
            </w:pPr>
            <w:r>
              <w:rPr>
                <w:lang w:val="en-GB"/>
              </w:rPr>
              <w:t>Amount. Example: 25 % co-insurance on the original sum insured of R100m is R25m.</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ype of underwriting model (SI, MPL, PML, EML or Other)</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ype of underwriting model which is used to estimate the exposure of the underwriting risk and the need for reinsurance protection.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Sum Insured (SI) = The highest amount that the insurer can be obliged to pay out.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Maximum Possible Loss (MPL) =  May occur when, the most unfavourable circumstances being more or less exceptionally combined, the fire is only stopped by impassable obstacles or lack of substanc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robable Maximum Loss (PML) =  Estimate of the largest loss from a single fire or peril to be expected, assuming the worst single impairment of primary private fire protection systems but with secondary protection systems or organizations (such as emergency organizations and private and/or public fire department response) functioning as intended. Catastrophic conditions like explosions resulting from massive release of flammable gases, which might involve large areas of the plant, detonation of massive explosives, seismic disturbances, tidal waves or flood, falling aircraft, and arson committed in more than one area are excluded in this estimate. Definition is a hybrid form between MPL and EML that is generally accepted and frequently used by insurers, reinsurers and reinsurance broker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Estimated Maximum Loss (EML) = Could reasonably be sustained from the contingencies under consideration, as a result of a single incident considered to be within the realms of probability taking into account all factors likely to increase or lessen the extent of the loss, but excluding such coincidences and catastrophes which may be possible but remain unlikely.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Other (OTH) = Other type of underwriting model not listed above. Please specify in comments section at the bottom of the tab.</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 = Sum Insured</w:t>
            </w:r>
          </w:p>
          <w:p>
            <w:pPr>
              <w:pStyle w:val="Normal"/>
              <w:rPr>
                <w:lang w:val="en-GB"/>
              </w:rPr>
            </w:pPr>
            <w:r>
              <w:rPr>
                <w:lang w:val="en-GB"/>
              </w:rPr>
              <w:t>MPL = Maximum Possible Loss</w:t>
            </w:r>
          </w:p>
          <w:p>
            <w:pPr>
              <w:pStyle w:val="Normal"/>
              <w:rPr>
                <w:lang w:val="en-GB"/>
              </w:rPr>
            </w:pPr>
            <w:r>
              <w:rPr>
                <w:lang w:val="en-GB"/>
              </w:rPr>
              <w:t>PML = Probable Maximum Loss</w:t>
            </w:r>
          </w:p>
          <w:p>
            <w:pPr>
              <w:pStyle w:val="Normal"/>
              <w:rPr>
                <w:lang w:val="en-GB"/>
              </w:rPr>
            </w:pPr>
            <w:r>
              <w:rPr>
                <w:lang w:val="en-GB"/>
              </w:rPr>
              <w:t>EML = Estimated Maximum Loss</w:t>
            </w:r>
          </w:p>
          <w:p>
            <w:pPr>
              <w:pStyle w:val="Normal"/>
              <w:spacing w:before="0" w:after="200"/>
              <w:rPr>
                <w:lang w:val="en-GB"/>
              </w:rPr>
            </w:pPr>
            <w:r>
              <w:rPr>
                <w:lang w:val="en-GB"/>
              </w:rPr>
              <w:t>OTH = Other</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underwriting model</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ximum loss amount which is expected according to the underwriting model used.</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lang w:val="en-GB"/>
              </w:rPr>
            </w:pPr>
            <w:r>
              <w:rPr>
                <w:lang w:val="en-GB"/>
              </w:rPr>
              <w:t>While the PML is 80 % of the original sum insured of R100m then the amount shall be R80m.</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reinsured</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aximum amount that can be recovered from the reinsurance arrangements in place given a maximum loss as per the underwriting model.</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R40m as a result of a 50% proportional facultative arrangement as per previous example abov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nnual Reinsurance Premium</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 amount paid for the reinsurance arrangements.</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150,000</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Facultatively reinsured</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L</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percentage of the total amount reinsured which is covered by facultative reinsurance arrangements. </w:t>
            </w:r>
            <w:r>
              <w:rPr/>
              <w:t xml:space="preserve"> </w:t>
            </w:r>
            <w:r>
              <w:rPr>
                <w:lang w:val="en-GB"/>
              </w:rPr>
              <w:t>The amount reinsured on a facultative basis is part of the sum insured or MPL/PML/EML amount ceded. Normally this amount reflects the maximum liability (100%) for the facultative reinsurers.</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ead Reinsurer</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reinsurance/retrocession provider which has the Technical Lead (i.e. the provider that determines the terms and conditions of the reinsurance contract). </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290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Participation</w:t>
            </w:r>
          </w:p>
        </w:tc>
        <w:tc>
          <w:tcPr>
            <w:tcW w:w="178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N</w:t>
            </w:r>
          </w:p>
        </w:tc>
        <w:tc>
          <w:tcPr>
            <w:tcW w:w="633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 share, in terms of reinsurance premium, that the Lead reinsurance/retrocession provider has on the contract.</w:t>
            </w:r>
          </w:p>
          <w:p>
            <w:pPr>
              <w:pStyle w:val="Normal"/>
              <w:snapToGrid w:val="false"/>
              <w:spacing w:lineRule="auto" w:line="240" w:before="0" w:after="0"/>
              <w:rPr>
                <w:lang w:val="en-GB"/>
              </w:rPr>
            </w:pPr>
            <w:r>
              <w:rPr>
                <w:lang w:val="en-GB"/>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25%</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3S Log file</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37:00Z</dcterms:created>
  <dc:creator>FR - ACAM</dc:creator>
  <dc:description/>
  <cp:keywords/>
  <dc:language>en-US</dc:language>
  <cp:lastModifiedBy>Jooste Steynberg</cp:lastModifiedBy>
  <cp:lastPrinted>2013-01-25T14:04:00Z</cp:lastPrinted>
  <dcterms:modified xsi:type="dcterms:W3CDTF">2016-04-12T12:41:00Z</dcterms:modified>
  <cp:revision>35</cp:revision>
  <dc:subject/>
  <dc:title/>
</cp:coreProperties>
</file>