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16"/>
        <w:gridCol w:w="1373"/>
        <w:gridCol w:w="9156"/>
        <w:gridCol w:w="1334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EM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ELL NUMBER(S)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FINITION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XAMPLE</w:t>
            </w:r>
          </w:p>
        </w:tc>
      </w:tr>
      <w:tr>
        <w:trPr>
          <w:trHeight w:val="58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urpos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plit, for all and each investment fund, by main asset categories and currency (local or foreign). The same level of look-through for CIS funds should apply to linked reinsurance policies held by the insurer/reinsurer. These reinsurance policies should be included under “Other” in the CIC table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The l</w:t>
            </w:r>
            <w:r>
              <w:rPr>
                <w:lang w:eastAsia="pt-PT"/>
              </w:rPr>
              <w:t xml:space="preserve">evel of look-through on investment funds should ensure that all material risks are captured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eastAsia="pt-PT"/>
              </w:rPr>
            </w:pPr>
            <w:r>
              <w:rPr>
                <w:lang w:eastAsia="pt-PT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/A</w:t>
            </w:r>
          </w:p>
        </w:tc>
      </w:tr>
      <w:tr>
        <w:trPr>
          <w:trHeight w:val="67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ID Cod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lumn C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For South-African exchange traded securities use the relevant exchange ticker code. For foreign exchange traded securities use the use International recognized code e.g. CUSP, ISIN or JSE and for non-exchange traded securities use company specific code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R0010456764 (for ISIN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Investment Fund Nam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lumn D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Identify Investment Fund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ABSA Managed Fund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Asset held in linked  (Directive 146)(Y/N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lumn E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Identify assets that are </w:t>
            </w:r>
            <w:r>
              <w:rPr>
                <w:iCs/>
              </w:rPr>
              <w:t>part of the fund which determines the benefits of the contract</w:t>
            </w:r>
            <w:r>
              <w:rPr/>
              <w:t>. Securities need to be captured multiple times in the sheets if it is held in either linked or non-linked assets or portfolios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Y / N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IC cod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lumns F to G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Alpha Column reflecting first two positions of the CIC table e.g. ZA / XL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umerical Column reflecting the third position of the CIC table e.g. 1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ZA / XL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IC Category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lumn H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Automatically populated according to third position of the CIC table e.g. 1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A1 (Regional bond listed in South Africa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urrency (ISO Code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lumn I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Currency of the instrument as per closed list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ZAR,EUR, GBP, SEK, USD, AUD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Total SAM amoun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lumn J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Total invested amount in the asset category. This corresponds to the amount invested by asset category through investment funds. For liabilities it must be negative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150 000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Level of look-through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lumn K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Indicate which level of look-through has been used for a given fund 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Underlying Instrument: by main asset categories, main geographical zones and currency (local or foreign). For funds of funds, to perform as many iterations as necessary to ensure that all material risk is captured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Investment Mandate: for collective investment schemes that are not sufficiently transparent, to use the mandate as a reference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Investment Fund: for collective investment schemes that are not sufficiently transparent, to use assumed equity risk charge used in SCR</w:t>
            </w:r>
            <w:r>
              <w:rPr>
                <w:rFonts w:eastAsia="Times New Roman"/>
                <w:lang w:eastAsia="pt-PT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e (re)insurer needs to determine the most appropriate approach. However, note that there may be implications on the calculation of the SC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Underlying instrument /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Investment Mandate / Investment Fund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A5 Log file</w:t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815" w:hanging="673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3">
    <w:name w:val="Tipo de letra predefinido do parágrafo3"/>
    <w:qFormat/>
    <w:rPr/>
  </w:style>
  <w:style w:type="character" w:styleId="Tipodeletrapredefinidodopargrafo2">
    <w:name w:val="Tipo de letra predefinido do parágrafo2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CabealhoCarcter">
    <w:name w:val="Cabeçalho Carácter"/>
    <w:qFormat/>
    <w:rPr>
      <w:sz w:val="22"/>
      <w:szCs w:val="22"/>
      <w:lang w:val="fr-FR"/>
    </w:rPr>
  </w:style>
  <w:style w:type="character" w:styleId="RodapCarcter">
    <w:name w:val="Rodapé Carácter"/>
    <w:qFormat/>
    <w:rPr>
      <w:sz w:val="22"/>
      <w:szCs w:val="22"/>
      <w:lang w:val="fr-FR"/>
    </w:rPr>
  </w:style>
  <w:style w:type="character" w:styleId="TextodecomentrioCarcter">
    <w:name w:val="Texto de comentário Carácter"/>
    <w:qFormat/>
    <w:rPr>
      <w:rFonts w:ascii="Calibri" w:hAnsi="Calibri" w:eastAsia="Calibri" w:cs="Calibri"/>
      <w:lang w:val="fr-FR"/>
    </w:rPr>
  </w:style>
  <w:style w:type="character" w:styleId="Refdecomentrio2">
    <w:name w:val="Ref. de comentário2"/>
    <w:qFormat/>
    <w:rPr>
      <w:sz w:val="16"/>
      <w:szCs w:val="16"/>
    </w:rPr>
  </w:style>
  <w:style w:type="character" w:styleId="TextodebaloCarcter">
    <w:name w:val="Texto de balão Carácter"/>
    <w:qFormat/>
    <w:rPr>
      <w:rFonts w:ascii="Tahoma" w:hAnsi="Tahoma" w:eastAsia="Calibri" w:cs="Tahoma"/>
      <w:sz w:val="16"/>
      <w:szCs w:val="16"/>
      <w:lang w:val="fr-FR"/>
    </w:rPr>
  </w:style>
  <w:style w:type="character" w:styleId="Refdecomentrio3">
    <w:name w:val="Ref. de comentário3"/>
    <w:qFormat/>
    <w:rPr>
      <w:sz w:val="16"/>
      <w:szCs w:val="16"/>
    </w:rPr>
  </w:style>
  <w:style w:type="character" w:styleId="TextodecomentrioCarcter1">
    <w:name w:val="Texto de comentário Carácter1"/>
    <w:qFormat/>
    <w:rPr>
      <w:rFonts w:ascii="Calibri" w:hAnsi="Calibri" w:eastAsia="Calibri" w:cs="Calibri"/>
      <w:lang w:val="fr-FR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  <w:lang w:val="fr-FR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ecomentrio1">
    <w:name w:val="Assunto de comentário1"/>
    <w:basedOn w:val="Textodecomentrio1"/>
    <w:next w:val="Textodecomentri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odecomentrio2">
    <w:name w:val="Texto de comentário2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odecomentrio3">
    <w:name w:val="Texto de comentário3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Textodecomentrio3"/>
    <w:next w:val="Textodecomentrio3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3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3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3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57:00Z</dcterms:created>
  <dc:creator>FR - ACAM</dc:creator>
  <dc:description/>
  <cp:keywords/>
  <dc:language>en-US</dc:language>
  <cp:lastModifiedBy>Jooste Steynberg</cp:lastModifiedBy>
  <cp:lastPrinted>2013-01-25T14:04:00Z</cp:lastPrinted>
  <dcterms:modified xsi:type="dcterms:W3CDTF">2016-04-12T11:33:00Z</dcterms:modified>
  <cp:revision>153</cp:revision>
  <dc:subject/>
  <dc:title/>
</cp:coreProperties>
</file>