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reflects an analysis of movements in premium levels for individual recurring busines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Premium levels reflect the annual premium income of the insurer as at the valuation date, and not the amount received throughout the year. This is a prospective view of premiums expected during the year following the valuation date on in-force policies (ignoring uncertainties such as mortality). In other words, it refers to the amount of premium which must be paid annually to meet the contractual requirements of policies and keep them fully in forc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In the case of lump sum or single premiums: when a policyholder is not contractually obliged to pay a further single premium during the next year, this will not be counted in this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Premium income includes money received in respect of "investment contrac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All amounts should be reported gross of reinsuranc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sheet follows Life segmentation level 2. Reinsurers do not need to complete this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Premiums in Force at Start of Year</w:t>
            </w:r>
          </w:p>
          <w:p>
            <w:pPr>
              <w:pStyle w:val="Normal"/>
              <w:snapToGrid w:val="false"/>
              <w:spacing w:lineRule="auto" w:line="240" w:before="0" w:after="0"/>
              <w:rPr>
                <w:lang w:val="en-GB"/>
              </w:rPr>
            </w:pPr>
            <w:r>
              <w:rPr>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hen, at the time of completing the current year’s return, it is discovered that the premiums in force at the beginning was incorrect, the opening balance should be restated based on the adjusted figures. Any restatements should be highlighted in the qualitative return.</w:t>
            </w:r>
          </w:p>
          <w:p>
            <w:pPr>
              <w:pStyle w:val="Normal"/>
              <w:snapToGrid w:val="false"/>
              <w:spacing w:lineRule="auto" w:line="240" w:before="0" w:after="0"/>
              <w:rPr/>
            </w:pPr>
            <w:r>
              <w:rPr/>
            </w:r>
          </w:p>
          <w:p>
            <w:pPr>
              <w:pStyle w:val="Normal"/>
              <w:snapToGrid w:val="false"/>
              <w:spacing w:lineRule="auto" w:line="240" w:before="0" w:after="0"/>
              <w:rPr/>
            </w:pPr>
            <w:r>
              <w:rPr/>
              <w:t>Where business refers to outsourced administration of a policy for an outsourcing fee, the fee (or any portion thereof) should not be deducted from Total Premiums.  For example, if insurer A receives a premium they should fully reflect it under Total Premiums.  If administration relating to the policy is outsourced to another party, say Insurer B, and a fee is paid for this service, such a fee will not constitute a premium received by Insurer B.  If it is a pure pass-through arrangement (i.e. not a reinsurance arrangement), the amount should be excluded from Total Premiums of the admin-performing party and only reflected in Total Premiums of the insurer that receives the premium (i.e. assumes the risk) that was passed through to the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w Policies during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F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 is important that the treatment of policies that were not taken up is consistent, so that the net effect remains zero. Policies that were "not taken up" may be either be entirely excluded from counting as new business and lapses, or included under both.</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Death, Disability, Health and Maturity Termin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erminations should only be included where a policy terminated because of a claim (note the difference between policies maturing and expiring (Columns J and 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urrende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K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t xml:space="preserve">Surrender refers to the early termination of a policy, other than through a risk event, in which there is a benefit payable to the policyholder. </w:t>
            </w:r>
            <w:r>
              <w:rPr>
                <w:lang w:val="en-GB"/>
              </w:rPr>
              <w:t>Partial surrenders should be excluded since these will not reduce the number of policies in force. Reinstatements should be included in this column as an offsetting numb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Lap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L </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Lapse refers to the early termination of a policy, other than through a risk event, in which there is no benefit payable to the policyholder. </w:t>
            </w:r>
          </w:p>
          <w:p>
            <w:pPr>
              <w:pStyle w:val="Normal"/>
              <w:spacing w:lineRule="auto" w:line="240" w:before="0" w:after="0"/>
              <w:rPr/>
            </w:pPr>
            <w:r>
              <w:rPr/>
            </w:r>
          </w:p>
          <w:p>
            <w:pPr>
              <w:pStyle w:val="Normal"/>
              <w:spacing w:lineRule="auto" w:line="240" w:before="0" w:after="0"/>
              <w:rPr/>
            </w:pPr>
            <w:r>
              <w:rPr/>
              <w:t>A policy will count as a lapse if it lapsed during the period under review without being reinstated during the same period. Conversely, if a policy lapsed and reinstated during the same period under review, that policy should not be reflected as a lapse.</w:t>
            </w:r>
          </w:p>
          <w:p>
            <w:pPr>
              <w:pStyle w:val="Normal"/>
              <w:spacing w:lineRule="auto" w:line="240" w:before="0" w:after="0"/>
              <w:rPr/>
            </w:pPr>
            <w:r>
              <w:rPr/>
              <w:t>If the policy was converted during the period under review, it should be counted as both a lapse and as a new business. A policy that lapsed in the previous period and was reinstated during the period under review must be reflected as new business.</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ansfers i.t.o. the Ac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M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ransfers in terms of Part V of either the Long Term Insurance Act (1998) or the Short Term Insurance Act (199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licies Expir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N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policies (e.g. credit life policies, term assurance etc.) that reached the end of their terms without any claim being paid. The policy is also not continued or renewed by an additional premiu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remium increases / decrea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O</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t impact of premium increase and decreases, taking into account any alteration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aid-up</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he policies that became paid-up during the year. It is implied that a paid-up alteration does not change the policy’s status as Recurring Busines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Q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may include adjustments such as conversions, policy combination/split, data errors, reclassifications and portfolio transfers in terms of reinsurance arrangements etc. </w:t>
            </w:r>
          </w:p>
          <w:p>
            <w:pPr>
              <w:pStyle w:val="Normal"/>
              <w:snapToGrid w:val="false"/>
              <w:spacing w:lineRule="auto" w:line="240" w:before="0" w:after="0"/>
              <w:rPr>
                <w:lang w:val="en-GB"/>
              </w:rPr>
            </w:pPr>
            <w:r>
              <w:rPr>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0:57:00Z</dcterms:created>
  <dc:creator>FR - ACAM</dc:creator>
  <dc:description/>
  <cp:keywords/>
  <dc:language>en-US</dc:language>
  <cp:lastModifiedBy>Jooste Steynberg</cp:lastModifiedBy>
  <cp:lastPrinted>2013-01-25T14:04:00Z</cp:lastPrinted>
  <dcterms:modified xsi:type="dcterms:W3CDTF">2016-04-12T12:11:00Z</dcterms:modified>
  <cp:revision>10</cp:revision>
  <dc:subject/>
  <dc:title/>
</cp:coreProperties>
</file>