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calculates the underwriting result for each cell. It provides a detailed breakdown of the items giving rise to the underwriting result. This includes the movement in each of the technical provisions in order to calculate the incurred figures for the year.</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items in this sheet should be reported net of outwards reinsuranc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previous year for the total technical provisions per cell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writte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for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rec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 to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in terms of policies where cover is provided to the original policyholder (excl. written premiums for portfolio transfers) as opposed to any reinsurance contract provided by the insurer. The direct written premiums are broken down into the following:</w:t>
            </w:r>
          </w:p>
          <w:p>
            <w:pPr>
              <w:pStyle w:val="Normal"/>
              <w:numPr>
                <w:ilvl w:val="0"/>
                <w:numId w:val="1"/>
              </w:numPr>
              <w:snapToGrid w:val="false"/>
              <w:spacing w:lineRule="auto" w:line="240" w:before="0" w:after="0"/>
              <w:rPr/>
            </w:pPr>
            <w:r>
              <w:rPr>
                <w:lang w:val="en-GB"/>
              </w:rPr>
              <w:t>Inclusive of refunded premiums (Row 18): The total premiums written for direct business including all refunded premiums.</w:t>
            </w:r>
          </w:p>
          <w:p>
            <w:pPr>
              <w:pStyle w:val="Normal"/>
              <w:numPr>
                <w:ilvl w:val="0"/>
                <w:numId w:val="1"/>
              </w:numPr>
              <w:snapToGrid w:val="false"/>
              <w:spacing w:lineRule="auto" w:line="240" w:before="0" w:after="0"/>
              <w:rPr/>
            </w:pPr>
            <w:r>
              <w:rPr>
                <w:lang w:val="en-GB"/>
              </w:rPr>
              <w:t>Less: refund of premiums (Row 19): The total amount of refund for premiums written for direct business. Refunds refer to premium amounts, if any, returned to policyholders for unexpired risk that did not commence as opposed to premium discounts or items allowed for in Other Technical Provisions (such as cash-back or other loyalty benefits expressed as a function of premium).</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wards reinsuranc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premiums written in terms of reinsurance contracts provided to another insurer/reinsurer as opposed to cover provided to the original policyholder (excl. written premiums for portfolio transfer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 to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premiums written for non-life insurance business that has been transferred in to the insurer or out to another insurer in terms of Part V of the Short-Term Insurance Act, 1998. Row 22 should contain the total premiums that have been transferred in to the insurer. Row 24 should contain the total premium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id on direc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ommission paid on direct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 commission paid on inwards reinsurance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ommission paid on inwards reinsurance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st items below)</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 to 2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ems included in earned premiums for the period and not included in items 2 to 6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he total technical provisions per cell for all contractual cash flows relating to unexpired risk in terms of an insurance policy not specifically provided for elsewhere (i.e. in the Other Technical Provision) and including / excluding amounts in respect of inwards / outwards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arned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proportion of written premium attributable to the periods of risk that relate to the current accounting period. It represents written premium adjusted by the change in premium provision and any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he total technical provisions per cell for insurance policy benefits that entitle a policyholder to predetermined benefits on the expiry of a specified period and under specified circumstanc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 payments mad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benefit payments made during the year relating to cash-back and other loyalty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6 to Row 3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ash-back and other loyalty benefits that have been transferred in to the insurer or out to another insurer in terms of Part V of the Short-Term Insurance Act, 1998. Row 35 should contain the total benefits that have been transferred in to the insurer. Row 36 should contain the total benefit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he total technical provisions per cell for insurance policy benefits that entitle a policyholder to predetermined benefits on the expiry of a specified period and under specified circumstances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benefi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ash-back and other loyalty benefits incurred during the year. This includes all benefit payments made as well as adjusted by the change in cash-back and loyalty provisions and any portfolio transfers during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of total technical provisions per cell for contingent commissions payable by a reinsurer to a cedant under a reinsurance agreement where these contingent commissions depend on the profitability of the total business cede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ontingent commission payments made/received during the year relating to contingent commission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5 to Row 4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ontingent commission payments transferred in to the insurer or out to another insurer in terms of Part V of the Short-Term Insurance Act, 1998. Row 44 should contain the total amount that has been transferred in to the insurer. Row 45 should contain the total amount that have has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of total technical provisions per cell for contingent commissions payable by a reinsurer to a cedant under a reinsurance agreement where these contingent commissions depend on the profitability of the total business ceded and including / excluding amounts in respect of inwards / outwards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ontingent commission incurred during the year. This includes all payments made/received during the year as well as adjustments for the change in the contingent commission provisions and any portfolio transfers during the yea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otal technical provisions per cell relating to any other contingent payments or benefits payable to a policyholder in terms of an insurance policy.</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other contingent payments made/received during the year relating to other contingent payment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 to Row 5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other contingent payments that have been transferred in to the insurer or out to another insurer in terms of Part V of the Short-Term Insurance Act, 1998. Row 53 should contain the total amount that has been transferred in to the insurer. Row 54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otal technical provisions per cell relating to any other contingent payments or benefits payable to a policyholder in terms of an insurance policy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other contingent payments incurred during the year. This includes all payments made/received during the year as well as adjustments for the change in the other contingent payment provisions and portfolio transfers during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losing balance at the end of the previous year for total technical provision per cell relating to all reported outstanding claims and incurred but not yet reported claims.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provision should include total technical provisions per cell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clai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during the year excluding payments made in respect of ALAE and ULAE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A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ayments made during the year in respect of ALAE (allocated loss adjustment expens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U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payments made during the year in respect of ULAE (unallocated loss adjustment expenses). These are expenses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mounts received during the year in respect of non-reinsurance recoveries (such as salvages and subrogati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6 to Row 6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laims, including ALAE and ULAE (if applicable), that have been transferred in to the insurer or out to another insurer in terms of Part V of the Short-Term Insurance Act, 1998. Row 65 should contain the total amount that has been transferred in to the insurer. Row 66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losing balance at the end of the year for total technical provision per cell relating to all reported outstanding claims and incurred but not yet reported claims and including / excluding amounts in respect of inwards / outwards portfolio transfers during the accounting period.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provision should include total technical provisions per cell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laims incurred during the year. This includes all claim payments made, including ALAE and ULAE, during the year as well as adjustments made for the change in the total claims provisions and portfolio transfers during the yea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ng expens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expenses paid during the year not relating to loss adjust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isk margin calculated as at the end of the previous financial year.  The methodology for calculating the risk margin is set out in </w:t>
            </w:r>
            <w:r>
              <w:rPr>
                <w:color w:val="984806"/>
                <w:lang w:val="en-GB"/>
              </w:rPr>
              <w:t>FSI 2.2</w:t>
            </w:r>
            <w:r>
              <w:rPr>
                <w:lang w:val="en-GB"/>
              </w:rPr>
              <w:t>.</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difference between the opening and closing balances of the risk margi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isk margin calculated as at the end of the financial year.  The methodology for calculating the risk margin is set out in </w:t>
            </w:r>
            <w:r>
              <w:rPr>
                <w:color w:val="984806"/>
                <w:lang w:val="en-GB"/>
              </w:rPr>
              <w:t>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writing result: profit/(lo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et underwriting profit/loss for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_OF4.3S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6-12-06T08:33:00Z</dcterms:modified>
  <cp:revision>31</cp:revision>
  <dc:subject/>
  <dc:title/>
</cp:coreProperties>
</file>