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captures the ageing of receivables due from all outwards reinsurance arrangemen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3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outwards reinsurance provid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s of the reinsurance providers entered on sheet R1 should be selected from the list. The list can be overwritten if require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urre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D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lances outstanding for less than 90 day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ore than 90 days outstandi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E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lances outstanding for more than 90 days but less than 180 day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4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ore than 180 days outstandi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lances outstanding for more than 180 days but less than 360 day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6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ore than 360 days outstandi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lances outstanding for more than 360 day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6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vision for impairme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I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amount not expected to be received from the reinsurance provid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R2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9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6-04-12T12:40:00Z</dcterms:modified>
  <cp:revision>6</cp:revision>
  <dc:subject/>
  <dc:title/>
</cp:coreProperties>
</file>