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additional information on discretionary participating produ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du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the type of produc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BE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the total best estimate liability for that produc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SR Funding Leve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the BSR funding level per produc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% Vest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ould be the % of BEL that is comprised of vested bonuse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ax Limit of Negative Bonus (% of fund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is the amount as a percentage of the BEL which can be removed in adverse circumstanc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is not necessarily 100% minus % Vested as there might be a limit (by management) which is less than 100% minus % Vest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4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3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3:20:00Z</dcterms:modified>
  <cp:revision>4</cp:revision>
  <dc:subject/>
  <dc:title/>
</cp:coreProperties>
</file>