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sheets capture the premiums, assets, liabilities, own funds and SCR per cell, as well as the promot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 “cell” means an equity participation in a specific class of shares of an insurer. This equity participation is administered and accounted for separately from other classes of shar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information is split among the following three sheets:</w:t>
            </w:r>
          </w:p>
          <w:p>
            <w:pPr>
              <w:pStyle w:val="Normal"/>
              <w:numPr>
                <w:ilvl w:val="0"/>
                <w:numId w:val="1"/>
              </w:numPr>
              <w:snapToGrid w:val="false"/>
              <w:spacing w:lineRule="auto" w:line="240" w:before="0" w:after="0"/>
              <w:rPr/>
            </w:pPr>
            <w:r>
              <w:rPr>
                <w:lang w:val="en-GB"/>
              </w:rPr>
              <w:t>Cells_P – Ring-fenced Funds – Promoter</w:t>
            </w:r>
          </w:p>
          <w:p>
            <w:pPr>
              <w:pStyle w:val="Normal"/>
              <w:snapToGrid w:val="false"/>
              <w:spacing w:lineRule="auto" w:line="240" w:before="0" w:after="0"/>
              <w:ind w:left="720" w:hanging="0"/>
              <w:rPr>
                <w:lang w:val="en-GB"/>
              </w:rPr>
            </w:pPr>
            <w:r>
              <w:rPr>
                <w:lang w:val="en-GB"/>
              </w:rPr>
              <w:t>The “promoter” refers to the insurance company which rents out its insurance licence and which is the administrator of the various cells. This sheet considers all business written outside of ring-fenced arrangements.</w:t>
            </w:r>
          </w:p>
          <w:p>
            <w:pPr>
              <w:pStyle w:val="Normal"/>
              <w:numPr>
                <w:ilvl w:val="0"/>
                <w:numId w:val="1"/>
              </w:numPr>
              <w:snapToGrid w:val="false"/>
              <w:spacing w:lineRule="auto" w:line="240" w:before="0" w:after="0"/>
              <w:rPr>
                <w:lang w:val="en-GB"/>
              </w:rPr>
            </w:pPr>
            <w:r>
              <w:rPr>
                <w:lang w:val="en-GB"/>
              </w:rPr>
              <w:t>Cells_FP - Ring-fenced Funds - First Party Cells</w:t>
            </w:r>
          </w:p>
          <w:p>
            <w:pPr>
              <w:pStyle w:val="Normal"/>
              <w:snapToGrid w:val="false"/>
              <w:spacing w:lineRule="auto" w:line="240" w:before="0" w:after="0"/>
              <w:ind w:left="720" w:hanging="0"/>
              <w:rPr>
                <w:lang w:val="en-GB"/>
              </w:rPr>
            </w:pPr>
            <w:r>
              <w:rPr>
                <w:lang w:val="en-GB"/>
              </w:rPr>
              <w:t>A “first party cell” is a cell where the shares issued to a cell owner provide the cell owner with the ability to underwrite their own risks and that of their subsidiaries. The cell owner is responsible for the capital funding of the cell and the on-going capital retention levels at the stipulated solvency level. Claims are limited through the use of a policy limitation clause, or other similar clauses.</w:t>
            </w:r>
          </w:p>
          <w:p>
            <w:pPr>
              <w:pStyle w:val="Normal"/>
              <w:numPr>
                <w:ilvl w:val="0"/>
                <w:numId w:val="1"/>
              </w:numPr>
              <w:snapToGrid w:val="false"/>
              <w:spacing w:lineRule="auto" w:line="240" w:before="0" w:after="0"/>
              <w:rPr>
                <w:lang w:val="en-GB"/>
              </w:rPr>
            </w:pPr>
            <w:r>
              <w:rPr>
                <w:lang w:val="en-GB"/>
              </w:rPr>
              <w:t>Cells_TP - Ring-fenced Funds - Third Party Cells</w:t>
            </w:r>
          </w:p>
          <w:p>
            <w:pPr>
              <w:pStyle w:val="Normal"/>
              <w:snapToGrid w:val="false"/>
              <w:spacing w:lineRule="auto" w:line="240" w:before="0" w:after="0"/>
              <w:ind w:left="720" w:hanging="0"/>
              <w:rPr>
                <w:lang w:val="en-GB"/>
              </w:rPr>
            </w:pPr>
            <w:r>
              <w:rPr>
                <w:lang w:val="en-GB"/>
              </w:rPr>
              <w:t>A “third party cell” is a cell where the shares issued to cell owners provide the cell owners with the license to underwrite the risks of third parties. The underwriting origin of the business is usually from a captured client base e.g. a retail base. Claims in a third party cell environment are not limited to the funds available in the cell captiv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stimated net written premiums for next 12 month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stimated net written premiums for the 12 months following the reporting end date, per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0,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ercentage of Reinsurance Premium Paid to Promot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ercentage of premiums paid to the promoter by each cell for reinsuranc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5%</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shares issu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shares for the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ell Share Capital</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value of share capital per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50,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ell Own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ame of the owner of the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ell Owner Type of Busine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the type of business that closest represents the business conducted by the cell own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uthorisation Classes of Busine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4 to 11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ich of the authorisation classes of business (i.e. those defined in the Insurance Bill) of the cell captive insurer is written by each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re any functions outsourced from the promoter to the cell (Excluding binder function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1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there are any functions outsourced to the cell, for each of the cells, by the cell captive insur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 / N</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ctions Outsourc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16 to 11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ich of these functions have been outsourced to the cell, for each of the cells, by the cell captive insur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 / N</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Frequency</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2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he weighted average period (in months) between contractual premium payment dates (i.e. 1 for monthly policies, 12 for annual policies etc.). In the case where premium frequency differs between policies, the insurer should calculate the weighted average premium frequency using the total gross written premium amount for each frequency type as the weighting variable. For example, if R5m of the total gross written premium relates to annual policies and R2m relates to monthly policies, then the weighted average premium frequency is (R5m*12 + R2m*1)/(R5m + R2m) = 8.86 month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24 to 21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written premium for the year. The premium information is split between Life segmentation level 3 and Non-life segmentation level 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20 to 31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written premium for the year net of outwards reinsurance.  The premium information is split between Life segmentation level 3 and Non-life segmentation level 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18 to 33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asset value as per SAM basis split by the CIC categories. The SAM basis refers to a market consistent valuation, as outlined in the </w:t>
            </w:r>
            <w:r>
              <w:rPr>
                <w:color w:val="984806"/>
                <w:lang w:val="en-GB"/>
              </w:rPr>
              <w:t>Financial Soundness Standards</w:t>
            </w:r>
            <w:r>
              <w:rPr>
                <w:lang w:val="en-GB"/>
              </w:rPr>
              <w:t>.</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43 to 43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Best-estimate liabilities gross of recoverables (reinsurance) are required. Gross BEL shall be calculated consistently with the boundaries of the contracts to which they relate and include ceded inter group reinsurance.  The methodology for calculating the best estimate liabilities is set out in the </w:t>
            </w:r>
            <w:r>
              <w:rPr>
                <w:color w:val="984806"/>
                <w:lang w:val="en-GB"/>
              </w:rPr>
              <w:t>Financial Soundness Standards</w:t>
            </w:r>
            <w:r>
              <w:rPr/>
              <w:t xml:space="preserve">. </w:t>
            </w:r>
            <w:r>
              <w:rPr>
                <w:color w:val="984806"/>
              </w:rPr>
              <w:t>[Refer to 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amounts that represent the risk margins should be provided. The methodology for calculating the risk margin set out in the </w:t>
            </w:r>
            <w:r>
              <w:rPr>
                <w:color w:val="984806"/>
                <w:lang w:val="en-GB"/>
              </w:rPr>
              <w:t>Financial Soundness Standards</w:t>
            </w:r>
            <w:r>
              <w:rPr>
                <w:lang w:val="en-GB"/>
              </w:rPr>
              <w:t xml:space="preserve">. </w:t>
            </w:r>
            <w:r>
              <w:rPr>
                <w:color w:val="984806"/>
                <w:lang w:val="en-GB"/>
              </w:rPr>
              <w:t>[Refer to 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Liabiliti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liabilities excluding technical provisions (i.e. excl. Best Estimate and Risk Margin as abov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1748"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wn Fund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442 to 45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breakdown of own funds split between basic own funds, adjustments to basic own funds, ancillary and eligible own funds. The eligible own funds and adjustments are split between Tier 1, Tier 2 and Tier 3. The basic and ancillary own funds part of eligible own funds is shown separately.</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regulatory adjustments should be entered as negative amou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6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 including the minimum SCR applied to each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inimum S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6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inimum SCR for the cell.</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6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SCR for the cell before applying the minimum SC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terest rate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6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interest rate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quity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equity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operty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property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pread &amp; Counterparty Default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input the total capital charge spread &amp; counterparty default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cy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Users should enter the total capital charge for currency risk.</w:t>
            </w:r>
          </w:p>
          <w:p>
            <w:pPr>
              <w:pStyle w:val="Normal"/>
              <w:snapToGrid w:val="false"/>
              <w:spacing w:lineRule="auto" w:line="240" w:before="0" w:after="0"/>
              <w:rPr/>
            </w:pPr>
            <w:r>
              <w:rPr/>
            </w:r>
          </w:p>
          <w:p>
            <w:pPr>
              <w:pStyle w:val="Normal"/>
              <w:snapToGrid w:val="false"/>
              <w:spacing w:lineRule="auto" w:line="240" w:before="0" w:after="0"/>
              <w:rPr/>
            </w:pPr>
            <w:r>
              <w:rPr>
                <w:color w:val="984806"/>
                <w:lang w:val="en-GB"/>
              </w:rPr>
              <w:t>[Refer to FSI 4.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centration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concentration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lliquidity premium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illiquidity premium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rtality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mortality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ngevity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longevity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sability morbidity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disability/morbidity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apse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Life lapse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nse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Life expense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T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Life catastrophe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trenchment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retrenchment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Life - Premium &amp; Reserve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premium and reserve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Life - Lapse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Non-Life lapse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Life - Catastrophe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Users should enter the total capital charge for Non-Life catastrophe risk.</w:t>
            </w:r>
          </w:p>
          <w:p>
            <w:pPr>
              <w:pStyle w:val="Normal"/>
              <w:snapToGrid w:val="false"/>
              <w:spacing w:lineRule="auto" w:line="240" w:before="0" w:after="0"/>
              <w:rPr/>
            </w:pPr>
            <w:r>
              <w:rPr/>
            </w:r>
          </w:p>
          <w:p>
            <w:pPr>
              <w:pStyle w:val="Normal"/>
              <w:snapToGrid w:val="false"/>
              <w:spacing w:lineRule="auto" w:line="240" w:before="0" w:after="0"/>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rational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9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Users should enter the total capital charge for operational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ss absorbing capacity of deferred tax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9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Users should enter the amount of loss absorbing capacity of deferred tax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rticipation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9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should enter the total capital charge for participation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default risk adjustment for negative own fund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9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Users should enter the total counterparty default adjustments for each cell with negative own fund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ellsP, CellsFP and CellsTP Log file</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17:00Z</dcterms:created>
  <dc:creator>FR - ACAM</dc:creator>
  <dc:description/>
  <cp:keywords/>
  <dc:language>en-US</dc:language>
  <cp:lastModifiedBy>Christiaan Henning</cp:lastModifiedBy>
  <cp:lastPrinted>2013-01-25T14:04:00Z</cp:lastPrinted>
  <dcterms:modified xsi:type="dcterms:W3CDTF">2017-03-09T07:43:00Z</dcterms:modified>
  <cp:revision>80</cp:revision>
  <dc:subject/>
  <dc:title/>
</cp:coreProperties>
</file>