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deals with the calculation of Own Funds available to meet the capital requirements on a SAM basis. It calculates Basic Own Funds, Ancillary Own Funds and total available Own Funds to meet the SCR and MCR after eligibility criteria.</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Tiering of Own Fund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olumns K to P</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b/>
                <w:b/>
                <w:lang w:val="en-GB"/>
              </w:rPr>
            </w:pPr>
            <w:r>
              <w:rPr>
                <w:lang w:val="en-GB"/>
              </w:rPr>
              <w:t>Tiering should be performed according to FSI 2.3. Completion is automated where possibl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Basic Own Fund Item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16 to 47</w:t>
            </w:r>
          </w:p>
        </w:tc>
        <w:tc>
          <w:tcPr>
            <w:tcW w:w="9156" w:type="dxa"/>
            <w:tcBorders>
              <w:top w:val="single" w:sz="4" w:space="0" w:color="000000"/>
              <w:left w:val="single" w:sz="4" w:space="0" w:color="000000"/>
              <w:bottom w:val="single" w:sz="4" w:space="0" w:color="000000"/>
            </w:tcBorders>
          </w:tcPr>
          <w:p>
            <w:pPr>
              <w:pStyle w:val="Normal"/>
              <w:spacing w:before="0" w:after="200"/>
              <w:ind w:left="33" w:hanging="0"/>
              <w:rPr/>
            </w:pPr>
            <w:r>
              <w:rPr>
                <w:lang w:val="en-GB"/>
              </w:rPr>
              <w:t>The Basic Own Fund Items are automatically populated from the OF2 sheet.  Tiering should be performed as explained abov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ntangible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2</w:t>
            </w:r>
          </w:p>
        </w:tc>
        <w:tc>
          <w:tcPr>
            <w:tcW w:w="9156" w:type="dxa"/>
            <w:tcBorders>
              <w:top w:val="single" w:sz="4" w:space="0" w:color="000000"/>
              <w:left w:val="single" w:sz="4" w:space="0" w:color="000000"/>
              <w:bottom w:val="single" w:sz="4" w:space="0" w:color="000000"/>
            </w:tcBorders>
          </w:tcPr>
          <w:p>
            <w:pPr>
              <w:pStyle w:val="Normal"/>
              <w:ind w:left="33" w:hanging="0"/>
              <w:rPr>
                <w:lang w:val="en-GB"/>
              </w:rPr>
            </w:pPr>
            <w:r>
              <w:rPr>
                <w:lang w:val="en-GB"/>
              </w:rPr>
              <w:t>The total value of intangible assets recognised in OF2 is automatically deducted from Tier 1 basic own funds and 20% of this is added back to Tier 3 basic own funds.</w:t>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on-linked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2</w:t>
            </w:r>
          </w:p>
        </w:tc>
        <w:tc>
          <w:tcPr>
            <w:tcW w:w="9156" w:type="dxa"/>
            <w:tcBorders>
              <w:top w:val="single" w:sz="4" w:space="0" w:color="000000"/>
              <w:left w:val="single" w:sz="4" w:space="0" w:color="000000"/>
              <w:bottom w:val="single" w:sz="4" w:space="0" w:color="000000"/>
            </w:tcBorders>
          </w:tcPr>
          <w:p>
            <w:pPr>
              <w:pStyle w:val="Normal"/>
              <w:spacing w:before="0" w:after="200"/>
              <w:ind w:left="33" w:hanging="0"/>
              <w:rPr/>
            </w:pPr>
            <w:r>
              <w:rPr>
                <w:lang w:val="en-GB"/>
              </w:rPr>
              <w:t>Insurers need to enter the total value of “non-linked assets” where these are defined as assets not held to back liabilities where the policyholder bears the investment risk. This refers to all assets on OF2, less the linked assets specified on A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416"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sted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3</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Any listed shares in the insurer’s holding company in excess of 5% of the total non-linked assets of the insurer should be deducted from Basic Own Funds. This is done automatically by capturing the total listed shares in the insurer’s holding compan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Unlisted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4</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Any unlisted shares in the insurer’s holding companies should be deducted from Basic Own Funds.  This is done automatically by capturing the total unlisted shares in the insurer’s holding compan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ash balanc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5</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Any cash balances held by an insurer at a bank which is part of the same financial conglomerate in excess of 15% of the non-linked assets of the insurer should be deducted from Basic Own Funds.  This is done automatically by capturing the total of such balances for the insure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wn shar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56 to 57</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When calculating Own Funds, an economic approach is adopted in applying the principle of substance over form.  Where there is evidence of a group of connected transactions whose economic effect is the same as the holding of ‘own shares’, the assets that those transactions generate for the insurer should be deducted from its Own Funds, to the extent necessary to guarantee that Own Funds reliably represent the net financial position of its shareholders, further to other allowed items.   This should be split between cases where policyholders take the investment risk and where they don’t. The tiering is done automatically by capturing the totals for the insure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estricted reserve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58 and 61</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 xml:space="preserve">In certain jurisdictions, reserves may be required, by national law or by a company’s articles of association to be established and used only for certain prescribed purposes. These should not be considered to be ring-fenced funds. Reserves of this nature should only be eligible for inclusion in Own Funds in relation to the risks they cover. </w:t>
            </w:r>
          </w:p>
          <w:p>
            <w:pPr>
              <w:pStyle w:val="Normal"/>
              <w:spacing w:before="0" w:after="200"/>
              <w:ind w:left="71" w:hanging="0"/>
              <w:rPr>
                <w:lang w:val="en-GB"/>
              </w:rPr>
            </w:pPr>
            <w:r>
              <w:rPr>
                <w:lang w:val="en-GB"/>
              </w:rPr>
              <w:t>Any amount in excess of that covering the related risks should be excluded from Own Funds if it is not available at all (in row 60 on the sheet, data should be entered in the appropriate cell as a deduction), or deducted from Tier 1 and included in Tier 2 if it would be available for all losses in a winding up situation (in row 63 on the sheet, the amount should be deducted from Tier 1 and will be automatically added to Tier 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articipations in credit and financial institution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59</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The adjustments to Tier 1 and Tier 2 should be made in terms of the Financial Standard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Deferred tax asse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2</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An amount representing net deferred tax assets will be moved automatically from Tier 1 to Tier 3.  This is done automaticall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ther adjustment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3</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Any basic own-funds item that is not classified as Tier 1 or Tier 2 should be classified in Tier 3, provided that these meet certain criteria.</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Adjustment to basic own funds for cell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ow 64</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This line is only applicable to cell captive insurance companies. The value is pulled from the “Cells” sheet and represents the total regulatory adjustments for each tier. These values exclude the fungibility adjustment which is done in rows 85 to 88.</w:t>
            </w:r>
          </w:p>
          <w:p>
            <w:pPr>
              <w:pStyle w:val="Normal"/>
              <w:snapToGrid w:val="false"/>
              <w:spacing w:lineRule="auto" w:line="240" w:before="0" w:after="0"/>
              <w:rPr>
                <w:color w:val="984806"/>
                <w:lang w:val="en-GB"/>
              </w:rPr>
            </w:pPr>
            <w:r>
              <w:rPr>
                <w:color w:val="984806"/>
                <w:lang w:val="en-GB"/>
              </w:rPr>
              <w:t>[Refer to FSI 2.1]</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Ancillary Own Fund Items</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Rows 68 - 79</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Ancillary own funds are items of capital other than basic own-funds which can be called up to absorb losse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BOF and Ancillary OF adjustments for cells and RFFs</w:t>
            </w:r>
          </w:p>
        </w:tc>
        <w:tc>
          <w:tcPr>
            <w:tcW w:w="13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85 to 88</w:t>
            </w:r>
          </w:p>
        </w:tc>
        <w:tc>
          <w:tcPr>
            <w:tcW w:w="9156" w:type="dxa"/>
            <w:tcBorders>
              <w:top w:val="single" w:sz="4" w:space="0" w:color="000000"/>
              <w:left w:val="single" w:sz="4" w:space="0" w:color="000000"/>
              <w:bottom w:val="single" w:sz="4" w:space="0" w:color="000000"/>
            </w:tcBorders>
          </w:tcPr>
          <w:p>
            <w:pPr>
              <w:pStyle w:val="Normal"/>
              <w:spacing w:before="0" w:after="200"/>
              <w:ind w:left="71" w:hanging="0"/>
              <w:rPr>
                <w:lang w:val="en-GB"/>
              </w:rPr>
            </w:pPr>
            <w:r>
              <w:rPr>
                <w:lang w:val="en-GB"/>
              </w:rPr>
              <w:t>These adjustments remove excess  basic and ancillary own funds  that exist within cells and RFF arrange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Total available own funds to meet MCR and S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Rows 81 to 96</w:t>
            </w:r>
          </w:p>
        </w:tc>
        <w:tc>
          <w:tcPr>
            <w:tcW w:w="9156" w:type="dxa"/>
            <w:tcBorders>
              <w:top w:val="single" w:sz="4" w:space="0" w:color="000000"/>
              <w:left w:val="single" w:sz="4" w:space="0" w:color="000000"/>
              <w:bottom w:val="single" w:sz="4" w:space="0" w:color="000000"/>
            </w:tcBorders>
          </w:tcPr>
          <w:p>
            <w:pPr>
              <w:pStyle w:val="Normal"/>
              <w:ind w:left="71" w:hanging="0"/>
              <w:rPr>
                <w:lang w:val="en-GB"/>
              </w:rPr>
            </w:pPr>
            <w:r>
              <w:rPr>
                <w:lang w:val="en-GB"/>
              </w:rPr>
              <w:t>Insurers should note that total Own Funds to meet the MCR (before and after eligibility criteria) must exclude Tier 3 capital.</w:t>
            </w:r>
          </w:p>
          <w:p>
            <w:pPr>
              <w:pStyle w:val="Normal"/>
              <w:spacing w:before="0" w:after="200"/>
              <w:ind w:left="71" w:hanging="0"/>
              <w:rPr>
                <w:lang w:val="en-GB"/>
              </w:rPr>
            </w:pPr>
            <w:r>
              <w:rPr>
                <w:lang w:val="en-GB"/>
              </w:rPr>
              <w:t>The total Own Funds available to meet the MCR/SCR have been calculated before and after eligibility assessment as well as before and after RFF and cells adjust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3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7-03-09T07:40:00Z</dcterms:modified>
  <cp:revision>276</cp:revision>
  <dc:subject/>
  <dc:title/>
</cp:coreProperties>
</file>