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sheets capture the premiums, assets, liabilities, own funds and SCR per cell, as well as the promot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n 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information is split among the following three sheets:</w:t>
            </w:r>
          </w:p>
          <w:p>
            <w:pPr>
              <w:pStyle w:val="Normal"/>
              <w:numPr>
                <w:ilvl w:val="0"/>
                <w:numId w:val="1"/>
              </w:numPr>
              <w:snapToGrid w:val="false"/>
              <w:spacing w:lineRule="auto" w:line="240" w:before="0" w:after="0"/>
              <w:rPr/>
            </w:pPr>
            <w:r>
              <w:rPr>
                <w:lang w:val="en-GB"/>
              </w:rPr>
              <w:t>Cells_P – Ring-fenced Funds – Promoter</w:t>
            </w:r>
          </w:p>
          <w:p>
            <w:pPr>
              <w:pStyle w:val="Normal"/>
              <w:snapToGrid w:val="false"/>
              <w:spacing w:lineRule="auto" w:line="240" w:before="0" w:after="0"/>
              <w:ind w:left="720" w:hanging="0"/>
              <w:rPr>
                <w:lang w:val="en-GB"/>
              </w:rPr>
            </w:pPr>
            <w:r>
              <w:rPr>
                <w:lang w:val="en-GB"/>
              </w:rPr>
              <w:t>The “promoter” refers to the insurance company which rents out its insurance licence and which is the administrator of the various cells. This sheet considers all business written outside of ring-fenced arrangements.</w:t>
            </w:r>
          </w:p>
          <w:p>
            <w:pPr>
              <w:pStyle w:val="Normal"/>
              <w:numPr>
                <w:ilvl w:val="0"/>
                <w:numId w:val="1"/>
              </w:numPr>
              <w:snapToGrid w:val="false"/>
              <w:spacing w:lineRule="auto" w:line="240" w:before="0" w:after="0"/>
              <w:rPr>
                <w:lang w:val="en-GB"/>
              </w:rPr>
            </w:pPr>
            <w:r>
              <w:rPr>
                <w:lang w:val="en-GB"/>
              </w:rPr>
              <w:t>Cells_FP - Ring-fenced Funds - 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Cells_TP - Ring-fenced Funds - 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next quart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the quarter following the reporting quarter,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ercentage of Reinsurance Premium Paid to Promot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centage of premiums paid to the promoter by each cell for reinsuranc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issu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for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ell Share Capital</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value of share capital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owner of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 Type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the type of business that closest represents the business conducted by the cell own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uthorisation Classes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4 to 11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 authorisation classes of business (i.e. those defined in the Insurance Bill) of the cell captive insurer is written by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re any functions outsourced from the promoter to the cell (Excluding binder funct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re are any functions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ctions Outsourc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6 to 11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se functions have been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P, CellsFP and CellsTP Log file</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7-01-25T07:59:00Z</dcterms:modified>
  <cp:revision>77</cp:revision>
  <dc:subject/>
  <dc:title/>
</cp:coreProperties>
</file>