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premiums. Only the reinsurance providers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section is split into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wards reinsurance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reaty - Reinsurance that a reinsurer is obliged to accept, subject to conditions set out in a treaty: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;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; or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;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; or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ther insurance risk mitigation – Any other types of reinsurance arrangements where there is limited or no risk transfer or where the business is ceded on a basis other than traditional proportional (i.e. quota-share or surplus reinsurance) or non-proportional (i.e. individual or aggregate excess-of-loss or stop-loss reinsurance) arrangements. This includes all alternative risk transfer and traditional reinsurance arrangements with a significant degree of customisation that therefore alters the substance of the underlying risk profile accept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required information for each pair of columns discussed below is also split between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d – Represents all contracts on which the reinsurer has the Technical Lead (i.e. where the reinsurer determines the rates / terms of the contract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llow – Represents all contracts on which the reinsurer does not have the Technical Lead (i.e. where the reinsurer does not determines the rates / terms of the contract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ach treaty should be treated as one contract irrespective of the underlying number of “actual” individual contracts. Where a contract covers risks across the different lines of business for Non-Life inwards reinsurance obligations, these contracts should be unbundled into the appropriate lines of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for which cover commenced or renewed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to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attributable to the exposure to risk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I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for which cover commenced or renewed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L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attributable to the exposure to risk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M to N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for which cover commenced or renewed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O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attributable to the exposure to risk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R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for which cover commenced or renewed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S to T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attributable to the exposure to risk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2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7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04-13T11:46:00Z</dcterms:modified>
  <cp:revision>14</cp:revision>
  <dc:subject/>
  <dc:title/>
</cp:coreProperties>
</file>