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n premiums. Insurance providers writing direct business should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covers the following category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rect business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ver provided by an insurer to an original policyholder, as opposed to any reinsurance contract provided for the insurer.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>
                <w:lang w:val="en-GB"/>
              </w:rPr>
              <w:t>The category above is further split into the Non-Life insurance line of business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required information for each column discussed below is also split into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nnual – Business written on the basis of an annual policy contract boundary </w:t>
            </w:r>
            <w:r>
              <w:rPr>
                <w:color w:val="984806"/>
                <w:lang w:val="en-GB"/>
              </w:rPr>
              <w:t xml:space="preserve">(as defined in FSI 2.2)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Monthly – Business written on the basis of a monthly policy contract boundary </w:t>
            </w:r>
            <w:r>
              <w:rPr>
                <w:color w:val="984806"/>
                <w:lang w:val="en-GB"/>
              </w:rPr>
              <w:t xml:space="preserve">(as defined in FSI 2.2)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erm – Business written on the basis of a policy contract boundary </w:t>
            </w:r>
            <w:r>
              <w:rPr>
                <w:color w:val="984806"/>
                <w:lang w:val="en-GB"/>
              </w:rPr>
              <w:t xml:space="preserve">(as defined in FSI 2.2), </w:t>
            </w:r>
            <w:r>
              <w:rPr>
                <w:lang w:val="en-GB"/>
              </w:rPr>
              <w:t>other than annual or monthly, irrespective of the payment frequency of premiu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ere a contract covers risks across the different lines of business for Non-Life (re)insurance obligations, these contracts should be unbundled into the appropriate lines of busines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us, for any unique policy number (i.e. single policy), the policy should be unbundled only at a Non-Life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to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 premium amount for which cover commenced or renewed in the current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H to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 premium amount attributable to the exposure to risk in the current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K to M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 premium amount for which cover commenced or renewed in the previous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N to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 premium amount attributable to the exposure to risk in the previous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Q to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for which cover commenced or renewed in the current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T to V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attributable to the exposure to risk in the current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W to Y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for which cover commenced or renewed in the previous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6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Z to AB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attributable to the exposure to risk in the previous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2.1S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5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11-25T09:54:00Z</dcterms:modified>
  <cp:revision>15</cp:revision>
  <dc:subject/>
  <dc:title/>
</cp:coreProperties>
</file>