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1854"/>
        <w:gridCol w:w="1275"/>
        <w:gridCol w:w="9108"/>
        <w:gridCol w:w="1334"/>
      </w:tblGrid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ELL NUMBER(S)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FINITION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AMPLE</w:t>
            </w:r>
          </w:p>
        </w:tc>
      </w:tr>
      <w:tr>
        <w:trPr>
          <w:trHeight w:val="71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urpos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This sheet serves as a revenue account under the SAM basis for Life insurers over the period.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following principles should also be noted: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Descriptions such as received/paid should be treated such that these correctly affect basic Own Funds (excess assets) under the SAM basis (i.e. allowing for the accounting concept of accrual);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tems should be calculated on amounts net of reinsurance, unless indicated otherwise;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Outflows under the income section must be entered as negative figures, and the same applies to the expenses section for inflows, unless indicated otherwise; and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For quarterly returns, the return is from the start of the reporting quarter to the end of the reporting quarter (ie not cumulative)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Gross premium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Row 16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>This amount refers to the gross premiums received or outstanding during the period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(Less)</w:t>
            </w:r>
            <w:r>
              <w:rPr/>
              <w:t xml:space="preserve"> </w:t>
            </w:r>
            <w:r>
              <w:rPr>
                <w:lang w:val="en-GB"/>
              </w:rPr>
              <w:t>reinsurance premium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Row 17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>This amount refers to the reinsurance premiums paid or outstanding during the period. Amounts paid should be reflected as positive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Investment inco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ows 19-23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ese amounts refer to the different components of investment return during the period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nterest and dividends should be excluded from the "Fair value adjustment of investments" line item to avoid double counting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Other inco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ows 24-27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ese amounts refer to income received from associates, fees received from cell holders and any other income not included elsewhere in the sheet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Gross claims and policyholder benefit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ow 31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>This amount refers to the gross claims paid or outstanding during the period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(Less) recoveries from reinsur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ow 32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>This amount refers to the reinsurance recoveries received or outstanding during the period.  Amounts recovered (i.e. received) should be reflected as positive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Change in policyholder liabiliti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ow 34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>This amount refers to the change in policyholder liabilities during the period, net of the effect of reinsurance (i.e. includes the change in reinsurance recoverables)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einsurance commission paid/receive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ow 35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>This amount refers to the reinsurance commission paid/received during the period.  Amounts paid should be reflected as positive and those received as negative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Commission paid/receive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ow 36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>This amount refers to the commission paid/received during the period, including commission claw</w:t>
              <w:noBreakHyphen/>
              <w:t>backs.  Amounts paid should be reflected as positive and those received as negative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General marketing and administration expens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ow 37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>This amount refers to the general marketing and administration expenses paid, to the extent that these affect the movement in excess assets during the period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Other acquisition cost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ow 38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>This amount refers to other acquisition costs paid during the period and not already allowed for elsewhere in the sheet, such as underwriting expenses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Other expens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ows 39-42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se amounts refer to those expenses that affect the movement in excess assets during the period, but not included elsewhere in the sheet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Excess of income over outgo before taxation and dividend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ow 44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 xml:space="preserve">This amount is calculated automatically and reflects the excess income over outgo for the quarter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Dividends paid/declare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ow 46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>This amount refers to dividends paid/declared during the period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OF4 Log file</w:t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4"/>
      <w:szCs w:val="24"/>
      <w:lang w:val="en-GB"/>
    </w:rPr>
  </w:style>
  <w:style w:type="character" w:styleId="WW8Num4z2">
    <w:name w:val="WW8Num4z2"/>
    <w:qFormat/>
    <w:rPr>
      <w:b w:val="false"/>
      <w:i w:val="false"/>
      <w:sz w:val="22"/>
      <w:szCs w:val="22"/>
      <w:lang w:val="en-US"/>
    </w:rPr>
  </w:style>
  <w:style w:type="character" w:styleId="WW8Num4z3">
    <w:name w:val="WW8Num4z3"/>
    <w:qFormat/>
    <w:rPr>
      <w:b w:val="false"/>
      <w:i w:val="false"/>
      <w:sz w:val="24"/>
      <w:szCs w:val="24"/>
      <w:lang w:val="en-US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3">
    <w:name w:val="Tipo de letra predefinido do parágrafo3"/>
    <w:qFormat/>
    <w:rPr/>
  </w:style>
  <w:style w:type="character" w:styleId="Tipodeletrapredefinidodopargrafo2">
    <w:name w:val="Tipo de letra predefinido do parágrafo2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CabealhoCarcter">
    <w:name w:val="Cabeçalho Carácter"/>
    <w:qFormat/>
    <w:rPr>
      <w:sz w:val="22"/>
      <w:szCs w:val="22"/>
      <w:lang w:val="fr-FR"/>
    </w:rPr>
  </w:style>
  <w:style w:type="character" w:styleId="RodapCarcter">
    <w:name w:val="Rodapé Carácter"/>
    <w:qFormat/>
    <w:rPr>
      <w:sz w:val="22"/>
      <w:szCs w:val="22"/>
      <w:lang w:val="fr-FR"/>
    </w:rPr>
  </w:style>
  <w:style w:type="character" w:styleId="TextodecomentrioCarcter">
    <w:name w:val="Texto de comentário Carácter"/>
    <w:qFormat/>
    <w:rPr>
      <w:rFonts w:ascii="Calibri" w:hAnsi="Calibri" w:eastAsia="Calibri" w:cs="Calibri"/>
      <w:lang w:val="fr-FR"/>
    </w:rPr>
  </w:style>
  <w:style w:type="character" w:styleId="Refdecomentrio2">
    <w:name w:val="Ref. de comentário2"/>
    <w:qFormat/>
    <w:rPr>
      <w:sz w:val="16"/>
      <w:szCs w:val="16"/>
    </w:rPr>
  </w:style>
  <w:style w:type="character" w:styleId="TextodebaloCarcter">
    <w:name w:val="Texto de balão Carácter"/>
    <w:qFormat/>
    <w:rPr>
      <w:rFonts w:ascii="Tahoma" w:hAnsi="Tahoma" w:eastAsia="Calibri" w:cs="Tahoma"/>
      <w:sz w:val="16"/>
      <w:szCs w:val="16"/>
      <w:lang w:val="fr-FR"/>
    </w:rPr>
  </w:style>
  <w:style w:type="character" w:styleId="Refdecomentrio3">
    <w:name w:val="Ref. de comentário3"/>
    <w:qFormat/>
    <w:rPr>
      <w:sz w:val="16"/>
      <w:szCs w:val="16"/>
    </w:rPr>
  </w:style>
  <w:style w:type="character" w:styleId="TextodecomentrioCarcter1">
    <w:name w:val="Texto de comentário Carácter1"/>
    <w:qFormat/>
    <w:rPr>
      <w:rFonts w:ascii="Calibri" w:hAnsi="Calibri" w:eastAsia="Calibri" w:cs="Calibri"/>
      <w:lang w:val="fr-FR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  <w:lang w:val="fr-FR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ecomentrio1">
    <w:name w:val="Assunto de comentário1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odecomentrio3">
    <w:name w:val="Texto de comentário3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Textodecomentrio3"/>
    <w:next w:val="Textodecomentrio3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57:00Z</dcterms:created>
  <dc:creator>FR - ACAM</dc:creator>
  <dc:description/>
  <cp:keywords/>
  <dc:language>en-US</dc:language>
  <cp:lastModifiedBy>Christiaan Henning</cp:lastModifiedBy>
  <cp:lastPrinted>2013-01-25T14:04:00Z</cp:lastPrinted>
  <dcterms:modified xsi:type="dcterms:W3CDTF">2016-11-25T10:01:00Z</dcterms:modified>
  <cp:revision>118</cp:revision>
  <dc:subject/>
  <dc:title/>
</cp:coreProperties>
</file>