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the number of schemes for group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heet follows Life segmentation level 2. Group schemes with both investment benefits and risk benefits should be included under both the ‘Group Risk’ and ‘Fund Investment’ segment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09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chemes at Start/End of Quart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When, at the time of completing the current quarter’s return, it is discovered that the number of schemes at the beginning was incorrect, the opening balance should be restated based on the adjusted figures. Any restatements should be highlighted in an appendix.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s that were "not taken up" may be excluded from counting as new business and lapses, but may also be included under both. It is important that the treatment of policies that were not taken up is consistent, so that the net effect remains zer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death, disability, health, maturity, policy expiration, surrender and lapse termin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Lapses:</w:t>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napToGrid w:val="false"/>
              <w:spacing w:lineRule="auto" w:line="240" w:before="0" w:after="0"/>
              <w:rPr/>
            </w:pPr>
            <w:r>
              <w:rPr/>
              <w:t>If the policy was converted during the period under review, it should be counted as both a lapse and as a new business. A policy that lapsed in the previous period and reinstated during this period under review must be reflected as new busin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ection 14 Transf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refers to transfers in terms of section 14 of the Pension Fund’s Ac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with no change in the number of schemes are still required to record any change in annualised premium income as a result of the transfer in this column. Transfers which also resulted in a change in the number of schemes need to record both the change in the number of schemes and the change in the annualised premium income as a result of the transfer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9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 / decrea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ay include adjustments such as conversions, policy combination/split, data error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nversion should be reflected under “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2:31:00Z</dcterms:created>
  <dc:creator>FR - ACAM</dc:creator>
  <dc:description/>
  <cp:keywords/>
  <dc:language>en-US</dc:language>
  <cp:lastModifiedBy>Jooste Steynberg</cp:lastModifiedBy>
  <cp:lastPrinted>2013-01-25T14:04:00Z</cp:lastPrinted>
  <dcterms:modified xsi:type="dcterms:W3CDTF">2016-11-25T09:51:00Z</dcterms:modified>
  <cp:revision>9</cp:revision>
  <dc:subject/>
  <dc:title/>
</cp:coreProperties>
</file>