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number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laims outstanding as at the current and previous quarter split by line of business.  It should be counted as distinct claim events per policy per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laims on which a payment has been made during the current and previous quarter split by line of business. It should be counted as distinct claim events per policy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Christiaan Henning</cp:lastModifiedBy>
  <cp:lastPrinted>2013-01-25T14:04:00Z</cp:lastPrinted>
  <dcterms:modified xsi:type="dcterms:W3CDTF">2016-04-13T11:42:00Z</dcterms:modified>
  <cp:revision>28</cp:revision>
  <dc:subject/>
  <dc:title/>
</cp:coreProperties>
</file>