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breakdown of the technical provisions calculated in the valuation,</w:t>
            </w:r>
            <w:r>
              <w:rPr/>
              <w:t xml:space="preserve"> </w:t>
            </w:r>
            <w:r>
              <w:rPr>
                <w:lang w:val="en-GB"/>
              </w:rPr>
              <w:t>split between best estimate liabilities (BEL), the risk margin (RM) and technical provisions as whole. The sheet also includes an undiscounted view of total technical provision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business is split between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n insurer to an original policyholder, as opposed to any reinsurance contract provided for the insurer.</w:t>
            </w:r>
          </w:p>
          <w:p>
            <w:pPr>
              <w:pStyle w:val="Normal"/>
              <w:numPr>
                <w:ilvl w:val="0"/>
                <w:numId w:val="1"/>
              </w:numPr>
              <w:snapToGrid w:val="false"/>
              <w:spacing w:lineRule="auto" w:line="240" w:before="0" w:after="0"/>
              <w:rPr>
                <w:lang w:val="en-GB"/>
              </w:rPr>
            </w:pPr>
            <w:r>
              <w:rPr>
                <w:lang w:val="en-GB"/>
              </w:rPr>
              <w:t xml:space="preserve">Inwards reinsurance business </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 categories above is further split into the Non-Life segmentation level 3.</w:t>
            </w:r>
          </w:p>
          <w:p>
            <w:pPr>
              <w:pStyle w:val="Normal"/>
              <w:snapToGrid w:val="false"/>
              <w:spacing w:lineRule="auto" w:line="240" w:before="0" w:after="0"/>
              <w:rPr>
                <w:lang w:val="en-GB"/>
              </w:rPr>
            </w:pPr>
            <w:r>
              <w:rPr>
                <w:lang w:val="en-GB"/>
              </w:rPr>
            </w:r>
          </w:p>
          <w:p>
            <w:pPr>
              <w:pStyle w:val="Normal"/>
              <w:rPr/>
            </w:pPr>
            <w:r>
              <w:rPr/>
              <w:t>“</w:t>
            </w:r>
            <w:r>
              <w:rPr/>
              <w:t>foreign business” means any insurance business in respect of which the risk or investment that give rise to the insurance obligations under an insurance policy is, irrespective of where the policy was entered into:</w:t>
            </w:r>
          </w:p>
          <w:p>
            <w:pPr>
              <w:pStyle w:val="Normal"/>
              <w:rPr/>
            </w:pPr>
            <w:r>
              <w:rPr/>
              <w:t>(a)          Located outside South Africa; or</w:t>
            </w:r>
          </w:p>
          <w:p>
            <w:pPr>
              <w:pStyle w:val="Normal"/>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Where a contract covers risks across the different lines of business for Non-Life (re)insurance obligations, these contracts should be unbundled into the appropriate lines of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Liabilit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Best estimate technical provisions per line of business shown gross and net of reinsurance and other insurance risk mitigation recoveries are required. </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lang w:val="en-GB"/>
              </w:rPr>
              <w:t>The principles for valuing the best estimate technical provisions are set out in FSI 2.2.</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sh-back and other loyalty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technical provisions per line of business for insurance policy benefits that entitle a policyholder to predetermined benefits on the expiry of a specified period and under specified circumstances.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cash-back benefits based on actual premium paid that are repayable (in whole or in part) to the policyholder provided s/he does not claim and / or lapse the insurance policy for the specified period.</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ingent Commission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technical provisions per line of business for contingent commissions payable by a reinsurer to a cedant under a reinsurance agreement where these contingent commissions depend on the profitability of the total business ceded. From the cedant’s perspective this will be typically a negative technical provision (i.e. asset and should thus be populated under the best estimate of recoverables, if applicable). From the reinsurer’s perspective this will be typically a positive technical provision (i.e. liability and should thus be populated under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Profit and Sliding Scale Commissions</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technical provisions per line of business for any other contingent payments or benefits payable to a policyholder in terms of an insurance policy.</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g. Experience Account Balances offered on Contingency Policies or similar policyholder or third-party profit-sharing structures such as those contained in UMA (Underwriting Manager Agent) binder agreements.</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technical provisions per line of business for all contractual cash flows relating to unexpired risk in terms of an insurance policy not specifically provided for elsewhere (i.e. in the Other Technical Provis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CR Clai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technical provision per line of business for all reported outstanding claims.  Net of amounts received and expected in respect of non-reinsurance recoveries (such as salvages and subrogation).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CR 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technical provisions per line of business for outstanding Allocated Loss Adjustment Expenses (ALAE) incurred in respect of reported claims or claims that may be reopened in future.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For example, in the event of a surveyor assessing the extent of damage of an insured vehicle, the costs incurred for appointment of the surveyor become part of the allocated loss adjustment expense.</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 Clai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technical provision for all reported outstanding claims and incurred but not reported claims (total claims provision).  The provision for Allocated Loss Adjustment Expenses (ALAE) should be excluded. Net of amounts received and expected in respect of non-reinsurance recoveries (such as salvages and subrogation).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 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technical provision per line of business for all allocated loss adjustment expenses that relates to outstanding claims as well as claims incurred but not report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technical provisions for Unallocated Loss Adjustment Expenses (ULAE) that are incurred by the insurer for routine operations attributable to claims management functions like salaries, maintenance, etc. that cannot be allocated to individual claims or lines of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ULAE should only be provided on a total basis and not per segmentation.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g. Rental expense, salaries, etc.</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for Reinsurance and Other Insurance Risk Mitig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technical asset for reinsurance and other insurance risk mitigation recoveries per line of business that are expected to be made by the insurer in respect of its outwards reinsurance agreement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58"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V to W</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984806"/>
                <w:lang w:val="en-GB"/>
              </w:rPr>
            </w:pPr>
            <w:r>
              <w:rPr>
                <w:lang w:val="en-GB"/>
              </w:rPr>
              <w:t>The amounts that represent the risk margins per line of business should be provided, together with the methods used in calculating such amounts.  The methodology for calculating the risk margin is set out in FSI 2.2.</w:t>
            </w:r>
          </w:p>
          <w:p>
            <w:pPr>
              <w:pStyle w:val="Normal"/>
              <w:snapToGrid w:val="false"/>
              <w:spacing w:lineRule="auto" w:line="240" w:before="0" w:after="0"/>
              <w:rPr>
                <w:color w:val="984806"/>
                <w:lang w:val="en-GB"/>
              </w:rPr>
            </w:pPr>
            <w:r>
              <w:rPr>
                <w:color w:val="984806"/>
                <w:lang w:val="en-GB"/>
              </w:rPr>
            </w:r>
          </w:p>
          <w:p>
            <w:pPr>
              <w:pStyle w:val="Normal"/>
              <w:snapToGrid w:val="false"/>
              <w:spacing w:lineRule="auto" w:line="240" w:before="0" w:after="0"/>
              <w:rPr>
                <w:lang w:val="en-GB"/>
              </w:rPr>
            </w:pPr>
            <w:r>
              <w:rPr>
                <w:lang w:val="en-GB"/>
              </w:rPr>
              <w:t>Identify the methods for calculating the risk margin. Closed list:</w:t>
            </w:r>
          </w:p>
          <w:p>
            <w:pPr>
              <w:pStyle w:val="Normal"/>
              <w:numPr>
                <w:ilvl w:val="0"/>
                <w:numId w:val="4"/>
              </w:numPr>
              <w:snapToGrid w:val="false"/>
              <w:spacing w:lineRule="auto" w:line="240" w:before="0" w:after="0"/>
              <w:rPr/>
            </w:pPr>
            <w:r>
              <w:rPr>
                <w:lang w:val="en-GB"/>
              </w:rPr>
              <w:t>Full calculation: Make a full calculation of all future SCRs without using simplifications.</w:t>
            </w:r>
          </w:p>
          <w:p>
            <w:pPr>
              <w:pStyle w:val="Normal"/>
              <w:numPr>
                <w:ilvl w:val="0"/>
                <w:numId w:val="4"/>
              </w:numPr>
              <w:snapToGrid w:val="false"/>
              <w:spacing w:lineRule="auto" w:line="240" w:before="0" w:after="0"/>
              <w:rPr/>
            </w:pPr>
            <w:r>
              <w:rPr>
                <w:lang w:val="en-GB"/>
              </w:rPr>
              <w:t xml:space="preserve">Risk Approximation: </w:t>
            </w:r>
            <w:r>
              <w:rPr/>
              <w:t xml:space="preserve"> </w:t>
            </w:r>
            <w:r>
              <w:rPr>
                <w:lang w:val="en-GB"/>
              </w:rPr>
              <w:t>Approximate the individual risks or sub-risks within some or all modules and sub-modules to be used for the calculation of future SCRs.</w:t>
            </w:r>
          </w:p>
          <w:p>
            <w:pPr>
              <w:pStyle w:val="Normal"/>
              <w:numPr>
                <w:ilvl w:val="0"/>
                <w:numId w:val="4"/>
              </w:numPr>
              <w:snapToGrid w:val="false"/>
              <w:spacing w:lineRule="auto" w:line="240" w:before="0" w:after="0"/>
              <w:rPr/>
            </w:pPr>
            <w:r>
              <w:rPr>
                <w:lang w:val="en-GB"/>
              </w:rPr>
              <w:t xml:space="preserve">SCR approximation: </w:t>
            </w:r>
            <w:r>
              <w:rPr/>
              <w:t xml:space="preserve"> </w:t>
            </w:r>
            <w:r>
              <w:rPr>
                <w:lang w:val="en-GB"/>
              </w:rPr>
              <w:t>Approximate the whole SCR for each future year, e.g. by using a proportional approach.</w:t>
            </w:r>
          </w:p>
          <w:p>
            <w:pPr>
              <w:pStyle w:val="Normal"/>
              <w:numPr>
                <w:ilvl w:val="0"/>
                <w:numId w:val="4"/>
              </w:numPr>
              <w:snapToGrid w:val="false"/>
              <w:spacing w:lineRule="auto" w:line="240" w:before="0" w:after="0"/>
              <w:rPr>
                <w:lang w:val="en-GB"/>
              </w:rPr>
            </w:pPr>
            <w:r>
              <w:rPr>
                <w:lang w:val="en-GB"/>
              </w:rPr>
              <w:t xml:space="preserve">Duration approach: </w:t>
            </w:r>
            <w:r>
              <w:rPr/>
              <w:t xml:space="preserve"> </w:t>
            </w:r>
            <w:r>
              <w:rPr>
                <w:lang w:val="en-GB"/>
              </w:rPr>
              <w:t>Estimate all future SCRs “at once”, e.g. by using an approximation based on the duration approach.</w:t>
            </w:r>
          </w:p>
          <w:p>
            <w:pPr>
              <w:pStyle w:val="Normal"/>
              <w:numPr>
                <w:ilvl w:val="0"/>
                <w:numId w:val="4"/>
              </w:numPr>
              <w:snapToGrid w:val="false"/>
              <w:spacing w:lineRule="auto" w:line="240" w:before="0" w:after="0"/>
              <w:rPr>
                <w:lang w:val="en-GB"/>
              </w:rPr>
            </w:pPr>
            <w:r>
              <w:rPr>
                <w:lang w:val="en-GB"/>
              </w:rPr>
              <w:t xml:space="preserve">Percentage of best estimate: </w:t>
            </w:r>
            <w:r>
              <w:rPr/>
              <w:t xml:space="preserve"> </w:t>
            </w:r>
            <w:r>
              <w:rPr>
                <w:lang w:val="en-GB"/>
              </w:rPr>
              <w:t>Approximate the risk margin by calculating it as a percentage of the best estimate.</w:t>
            </w:r>
          </w:p>
          <w:p>
            <w:pPr>
              <w:pStyle w:val="Normal"/>
              <w:numPr>
                <w:ilvl w:val="0"/>
                <w:numId w:val="4"/>
              </w:numPr>
              <w:snapToGrid w:val="false"/>
              <w:spacing w:lineRule="auto" w:line="240" w:before="0" w:after="0"/>
              <w:rPr>
                <w:lang w:val="en-GB"/>
              </w:rPr>
            </w:pPr>
            <w:r>
              <w:rPr>
                <w:lang w:val="en-GB"/>
              </w:rPr>
              <w:t>Other: Provide details for any other methods us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P as a Who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Y to A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Where future cash-flows associated with insurance or reinsurance obligations can be replicated reliably using financial instruments for which a reliable market value is observable, the value of technical provisions associated with those future cash flows should be determined on the basis of the market value of those financial instruments. In this case, separate calculations of the best estimate and the risk margin should not be required.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echnical provisions as a whole shown gross and net of reinsurance are required.  The methodology for calculating technical provisions as a whole is set out in FSI 2.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AC to A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technical provisions gross and net of reinsurance and other insurance risk mitigation recoveries. The gross technical provisions should correspond with the amounts shown in the statutory balance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total provisions is split by total and foreign only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s (Undiscount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AL to AU</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undiscounted total technical provisions gross and net of reinsurance and other insurance risk mitigation recoveri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undiscounted total provisions is split by total and foreign only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1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ListParagraph">
    <w:name w:val="List Paragraph"/>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Christiaan Henning</cp:lastModifiedBy>
  <cp:lastPrinted>2013-01-25T14:04:00Z</cp:lastPrinted>
  <dcterms:modified xsi:type="dcterms:W3CDTF">2016-11-25T09:48:00Z</dcterms:modified>
  <cp:revision>276</cp:revision>
  <dc:subject/>
  <dc:title/>
</cp:coreProperties>
</file>