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26"/>
        <w:gridCol w:w="1273"/>
        <w:gridCol w:w="9273"/>
        <w:gridCol w:w="144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7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urpos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template provides a breakdown of the investment assets on the branch’s balance sheet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template is aligned according to the CIC table categories (level three and level four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7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ota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s E and H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total investment for the current and previous quarter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elow Threshol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lumns F and I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portion of the total investments that are within the thresholds prescribed for the current and previous quarter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1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36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9-04-12T12:29:00Z</dcterms:modified>
  <cp:revision>20</cp:revision>
  <dc:subject/>
  <dc:title/>
</cp:coreProperties>
</file>