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premiums. Only the reinsurance providers need to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quired information for each pair of columns discussed below is also split between:</w:t>
            </w:r>
          </w:p>
          <w:p>
            <w:pPr>
              <w:pStyle w:val="Normal"/>
              <w:numPr>
                <w:ilvl w:val="0"/>
                <w:numId w:val="1"/>
              </w:numPr>
              <w:snapToGrid w:val="false"/>
              <w:spacing w:lineRule="auto" w:line="240" w:before="0" w:after="0"/>
              <w:rPr>
                <w:lang w:val="en-GB"/>
              </w:rPr>
            </w:pPr>
            <w:r>
              <w:rPr>
                <w:lang w:val="en-GB"/>
              </w:rPr>
              <w:t>Lead – Represents all contracts on which the reinsurer has the Technical Lead (i.e. where the reinsurer determines the rates / terms of the contract)</w:t>
            </w:r>
          </w:p>
          <w:p>
            <w:pPr>
              <w:pStyle w:val="Normal"/>
              <w:numPr>
                <w:ilvl w:val="0"/>
                <w:numId w:val="1"/>
              </w:numPr>
              <w:snapToGrid w:val="false"/>
              <w:spacing w:lineRule="auto" w:line="240" w:before="0" w:after="0"/>
              <w:rPr>
                <w:lang w:val="en-GB"/>
              </w:rPr>
            </w:pPr>
            <w:r>
              <w:rPr>
                <w:lang w:val="en-GB"/>
              </w:rPr>
              <w:t>Follow – Represents all contracts on which the reinsurer does not have the Technical Lead (i.e. where the reinsurer does not determines the rates / terms of the contract)</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2.2S_F has the same columns as M2.2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spacing w:lineRule="auto" w:line="240"/>
              <w:rPr/>
            </w:pPr>
            <w:r>
              <w:rPr/>
              <w:t>(a)          Located outside South Africa; or</w:t>
            </w:r>
          </w:p>
          <w:p>
            <w:pPr>
              <w:pStyle w:val="Normal"/>
              <w:spacing w:lineRule="auto" w:line="240"/>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M2.2S_F needs to be populated where the technical provisions for foreign business exceeds 5% of the total technical provisions of the (re)insurer. Each treaty should be treated as one contract irrespective of the underlying number of “actual” individual contracts. Where a contract covers risks across the different lines of business for Non-Life inwards reinsurance obligations, these contracts should be unbundled into the appropriate lines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Gros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K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gross of reinsurance/retrocession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for which cover commenced or renewed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Current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O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attributable to the exposure to risk in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Written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Q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for which cover commenced or renewed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655"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Earned – Previous Year Ne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S to T</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et of reinsurance/retrocession premium amount attributable to the exposure to risk in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2S and M2.2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
    <w:name w:val="Colorful List - Accent 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30:00Z</dcterms:modified>
  <cp:revision>14</cp:revision>
  <dc:subject/>
  <dc:title/>
</cp:coreProperties>
</file>