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breakdown of the technical provisions calculated in the valuation,</w:t>
            </w:r>
            <w:r>
              <w:rPr/>
              <w:t xml:space="preserve"> </w:t>
            </w:r>
            <w:r>
              <w:rPr>
                <w:lang w:val="en-GB"/>
              </w:rPr>
              <w:t>split between best estimate liabilities (BEL), the risk margin (RM) and technical provisions as whole. The sheet also includes an undiscounted view of total technical provision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business is split between the following categories:</w:t>
            </w:r>
          </w:p>
          <w:p>
            <w:pPr>
              <w:pStyle w:val="Normal"/>
              <w:numPr>
                <w:ilvl w:val="0"/>
                <w:numId w:val="1"/>
              </w:numPr>
              <w:snapToGrid w:val="false"/>
              <w:spacing w:lineRule="auto" w:line="240" w:before="0" w:after="0"/>
              <w:rPr>
                <w:lang w:val="en-GB"/>
              </w:rPr>
            </w:pPr>
            <w:r>
              <w:rPr>
                <w:lang w:val="en-GB"/>
              </w:rPr>
              <w:t xml:space="preserve">Inwards reinsurance business </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e.g. by means of other insurance risk mitigation)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ach of the categories above is further split into the Non-Life segmentation level 3.</w:t>
            </w:r>
          </w:p>
          <w:p>
            <w:pPr>
              <w:pStyle w:val="Normal"/>
              <w:snapToGrid w:val="false"/>
              <w:spacing w:lineRule="auto" w:line="240" w:before="0" w:after="0"/>
              <w:rPr>
                <w:lang w:val="en-GB"/>
              </w:rPr>
            </w:pPr>
            <w:r>
              <w:rPr>
                <w:lang w:val="en-GB"/>
              </w:rPr>
            </w:r>
          </w:p>
          <w:p>
            <w:pPr>
              <w:pStyle w:val="Normal"/>
              <w:rPr/>
            </w:pPr>
            <w:r>
              <w:rPr>
                <w:lang w:val="en-GB"/>
              </w:rPr>
              <w:t xml:space="preserve">TP1S_F has the same columns as TP1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se sheets needs to be populated where the technical provisions for foreign business exceeds 5% of the total technical provisions of the (re)insur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Where a contract covers risks across the different lines of business for Non-Life (re)insurance obligations, these contracts should be unbundled into the appropriate lines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technical provisions per line of business shown gross and net of reinsurance and other insurance risk mitigation recoveries are required.  The reinsurance and other insurance risk mitigation recoveries are populated automatically from the amounts captured in TP1.1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lang w:val="en-GB"/>
              </w:rPr>
              <w:t>The principles for valuing the best estimate technical provisions are set out in FSB 3</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ash-back and other loyalty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s per line of business for insurance policy benefits that entitle a policyholder to predetermined benefits on the expiry of a specified period and under specified circumstances.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cash-back benefits based on actual premium paid that are repayable (in whole or in part) to the policyholder provided s/he does not claim and / or lapse the insurance policy for the specified period.</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ntingent Commission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per line of business for contingent commissions payable by a reinsurer to a cedant under a reinsurance agreement where these contingent commissions depend on the profitability of the total business ceded. From the cedant’s perspective this will be typically a negative technical provision (i.e. asset and should thus be populated on sheets TP1.11S – TP1.116S and TP1.11S_F - TP1.16S_F, if applicable). From the reinsurer’s perspective this will be typically a positive technical provision (i.e. liability and should thus be populated on sheets TP1.1S and TP1.1S_F).</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ypically these relate to Profit and Sliding Scale Commission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contingent payment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per line of business for any other contingent payments or benefits payable to a policyholder in terms of an insurance policy.</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Experience Account Balances offered on Contingency Policies or similar policyholder or third-party profit-sharing structures such as those contained in UMA (Underwriting Manager Agent) binder agreements.</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per line of business for all contractual cash flows relating to unexpired risk in terms of an insurance policy not specifically provided for elsewhere (i.e. in the Other Technical Provisio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 per line of business for all reported outstanding claims.  Net of amounts received and expected in respect of non-reinsurance recoveries (such as salvages and subrog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CR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technical provisions per line of business for outstanding Allocated Loss Adjustment Expenses (ALAE) incurred in respect of reported claims or claims that may be reopened in future.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For example, in the event of a surveyor assessing the extent of damage of an insured vehicle, the costs incurred for appointment of the surveyor become part of the allocated loss adjustment expense.</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Claim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e total technical provision for all reported outstanding claims and incurred but not reported claims (total claims provision).  The provision for Allocated Loss Adjustment Expenses (ALAE) should be excluded. Net of amounts received and expected in respect of non-reinsurance recoveries (such as salvages and subrog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 per line of business for all allocated loss adjustment expenses that relates to outstanding claims as well as claims incurred but not report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for Unallocated Loss Adjustment Expenses (ULAE) that are incurred by the insurer for routine operations attributable to claims management functions like salaries, maintenance, etc. that cannot be allocated to individual claims or lines of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ULAE should only be provided on a total basis and not per segmentation.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g. Rental expense, salaries, etc.</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insurance and Other Insurance Risk Mitigatio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asset for reinsurance and other insurance risk mitigation recoveries per line of business that are expected to be made by the insurer in respect of its outwards reinsurance agreements.</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58"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V to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984806"/>
                <w:lang w:val="en-GB"/>
              </w:rPr>
            </w:pPr>
            <w:r>
              <w:rPr>
                <w:lang w:val="en-GB"/>
              </w:rPr>
              <w:t>The amounts that represent the risk margins per line of business should be provided, together with the methods used in calculating such amounts.  The methodology for calculating the risk margin is set out in FSB 3</w:t>
            </w:r>
          </w:p>
          <w:p>
            <w:pPr>
              <w:pStyle w:val="Normal"/>
              <w:snapToGrid w:val="false"/>
              <w:spacing w:lineRule="auto" w:line="240" w:before="0" w:after="0"/>
              <w:rPr>
                <w:color w:val="984806"/>
                <w:lang w:val="en-GB"/>
              </w:rPr>
            </w:pPr>
            <w:r>
              <w:rPr>
                <w:color w:val="984806"/>
                <w:lang w:val="en-GB"/>
              </w:rPr>
            </w:r>
          </w:p>
          <w:p>
            <w:pPr>
              <w:pStyle w:val="Normal"/>
              <w:snapToGrid w:val="false"/>
              <w:spacing w:lineRule="auto" w:line="240" w:before="0" w:after="0"/>
              <w:rPr>
                <w:lang w:val="en-GB"/>
              </w:rPr>
            </w:pPr>
            <w:r>
              <w:rPr>
                <w:lang w:val="en-GB"/>
              </w:rPr>
              <w:t>Identify the methods for calculating the risk margin. Closed list:</w:t>
            </w:r>
          </w:p>
          <w:p>
            <w:pPr>
              <w:pStyle w:val="Normal"/>
              <w:numPr>
                <w:ilvl w:val="0"/>
                <w:numId w:val="4"/>
              </w:numPr>
              <w:snapToGrid w:val="false"/>
              <w:spacing w:lineRule="auto" w:line="240" w:before="0" w:after="0"/>
              <w:rPr/>
            </w:pPr>
            <w:r>
              <w:rPr>
                <w:lang w:val="en-GB"/>
              </w:rPr>
              <w:t>Full calculation: Make a full calculation of all future SCRs without using simplifications.</w:t>
            </w:r>
          </w:p>
          <w:p>
            <w:pPr>
              <w:pStyle w:val="Normal"/>
              <w:numPr>
                <w:ilvl w:val="0"/>
                <w:numId w:val="4"/>
              </w:numPr>
              <w:snapToGrid w:val="false"/>
              <w:spacing w:lineRule="auto" w:line="240" w:before="0" w:after="0"/>
              <w:rPr/>
            </w:pPr>
            <w:r>
              <w:rPr>
                <w:lang w:val="en-GB"/>
              </w:rPr>
              <w:t xml:space="preserve">Risk Approximation: </w:t>
            </w:r>
            <w:r>
              <w:rPr/>
              <w:t xml:space="preserve"> </w:t>
            </w:r>
            <w:r>
              <w:rPr>
                <w:lang w:val="en-GB"/>
              </w:rPr>
              <w:t>Approximate the individual risks or sub-risks within some or all modules and sub-modules to be used for the calculation of future SCRs.</w:t>
            </w:r>
          </w:p>
          <w:p>
            <w:pPr>
              <w:pStyle w:val="Normal"/>
              <w:numPr>
                <w:ilvl w:val="0"/>
                <w:numId w:val="4"/>
              </w:numPr>
              <w:snapToGrid w:val="false"/>
              <w:spacing w:lineRule="auto" w:line="240" w:before="0" w:after="0"/>
              <w:rPr/>
            </w:pPr>
            <w:r>
              <w:rPr>
                <w:lang w:val="en-GB"/>
              </w:rPr>
              <w:t xml:space="preserve">SCR approximation: </w:t>
            </w:r>
            <w:r>
              <w:rPr/>
              <w:t xml:space="preserve"> </w:t>
            </w:r>
            <w:r>
              <w:rPr>
                <w:lang w:val="en-GB"/>
              </w:rPr>
              <w:t>Approximate the whole SCR for each future year, e.g. by using a proportional approach.</w:t>
            </w:r>
          </w:p>
          <w:p>
            <w:pPr>
              <w:pStyle w:val="Normal"/>
              <w:numPr>
                <w:ilvl w:val="0"/>
                <w:numId w:val="4"/>
              </w:numPr>
              <w:snapToGrid w:val="false"/>
              <w:spacing w:lineRule="auto" w:line="240" w:before="0" w:after="0"/>
              <w:rPr>
                <w:lang w:val="en-GB"/>
              </w:rPr>
            </w:pPr>
            <w:r>
              <w:rPr>
                <w:lang w:val="en-GB"/>
              </w:rPr>
              <w:t xml:space="preserve">Duration approach: </w:t>
            </w:r>
            <w:r>
              <w:rPr/>
              <w:t xml:space="preserve"> </w:t>
            </w:r>
            <w:r>
              <w:rPr>
                <w:lang w:val="en-GB"/>
              </w:rPr>
              <w:t>Estimate all future SCRs “at once”, e.g. by using an approximation based on the duration approach.</w:t>
            </w:r>
          </w:p>
          <w:p>
            <w:pPr>
              <w:pStyle w:val="Normal"/>
              <w:numPr>
                <w:ilvl w:val="0"/>
                <w:numId w:val="4"/>
              </w:numPr>
              <w:snapToGrid w:val="false"/>
              <w:spacing w:lineRule="auto" w:line="240" w:before="0" w:after="0"/>
              <w:rPr>
                <w:lang w:val="en-GB"/>
              </w:rPr>
            </w:pPr>
            <w:r>
              <w:rPr>
                <w:lang w:val="en-GB"/>
              </w:rPr>
              <w:t xml:space="preserve">Percentage of best estimate: </w:t>
            </w:r>
            <w:r>
              <w:rPr/>
              <w:t xml:space="preserve"> </w:t>
            </w:r>
            <w:r>
              <w:rPr>
                <w:lang w:val="en-GB"/>
              </w:rPr>
              <w:t>Approximate the risk margin by calculating it as a percentage of the best estimate.</w:t>
            </w:r>
          </w:p>
          <w:p>
            <w:pPr>
              <w:pStyle w:val="Normal"/>
              <w:numPr>
                <w:ilvl w:val="0"/>
                <w:numId w:val="4"/>
              </w:numPr>
              <w:snapToGrid w:val="false"/>
              <w:spacing w:lineRule="auto" w:line="240" w:before="0" w:after="0"/>
              <w:rPr>
                <w:lang w:val="en-GB"/>
              </w:rPr>
            </w:pPr>
            <w:r>
              <w:rPr>
                <w:lang w:val="en-GB"/>
              </w:rPr>
              <w:t>Other: Provide details for any other methods us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Y to A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echnical provisions as a whole shown gross and net of reinsurance are required.  The methodology for calculating technical provisions as a whole is set out in FSB 3</w:t>
            </w:r>
            <w:r>
              <w:rPr>
                <w:color w:val="984806"/>
                <w:lang w:val="en-GB"/>
              </w:rPr>
              <w:t xml:space="preserv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C to A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technical provisions gross and net of reinsurance and other insurance risk mitigation recoveries. The gross technical provisions should correspond with the amounts shown in the statutory balance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 (Undiscount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AL to A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undiscounted total technical provisions gross and net of reinsurance and other insurance risk mitigation recover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undiscounted total provisions is split by total and foreign only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S and TP1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ListParagraph">
    <w:name w:val="List Paragraph"/>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30:00Z</dcterms:modified>
  <cp:revision>277</cp:revision>
  <dc:subject/>
  <dc:title/>
</cp:coreProperties>
</file>