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lang w:val="en-GB"/>
              </w:rPr>
              <w:t xml:space="preserve">These sheets provide the breakdown of the reinsurance and other insurance risk mitigation recoveries relating to technical provisions reported on TP1S and TP1S_F.  The sheet is split between discounted best estimate and recoveries relating to technical provisions valued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between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above categories is further split into the Non-Life segmentation level 2.</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quick summary of each of the sheets are provided below:</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pPr>
            <w:r>
              <w:rPr>
                <w:b/>
                <w:lang w:val="en-GB"/>
              </w:rPr>
              <w:t>TP1.1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jc w:val="both"/>
              <w:rPr/>
            </w:pPr>
            <w:r>
              <w:rPr>
                <w:lang w:val="en-GB"/>
              </w:rPr>
              <w:t xml:space="preserve">This sheet is fully calculated from sheets TP1.11S to TP1.16S.  </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TP1.11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treaty reinsurance/retrocession contracts placed on a 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TP1.12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treaty reinsurance/retrocession contracts placed on a non-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b/>
                <w:lang w:val="en-GB"/>
              </w:rPr>
              <w:t>TP1.13S</w:t>
            </w:r>
          </w:p>
          <w:p>
            <w:pPr>
              <w:pStyle w:val="Normal"/>
              <w:snapToGrid w:val="false"/>
              <w:spacing w:lineRule="auto" w:line="240" w:before="0" w:after="0"/>
              <w:rPr>
                <w:lang w:val="en-GB"/>
              </w:rPr>
            </w:pPr>
            <w:r>
              <w:rPr>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treaty reinsurance/retrocession contracts placed on a basis other than proportional or non-proportional.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b/>
                <w:lang w:val="en-GB"/>
              </w:rPr>
              <w:t>TP1.14S</w:t>
            </w:r>
          </w:p>
          <w:p>
            <w:pPr>
              <w:pStyle w:val="Normal"/>
              <w:snapToGrid w:val="false"/>
              <w:spacing w:lineRule="auto" w:line="240" w:before="0" w:after="0"/>
              <w:rPr>
                <w:lang w:val="en-GB"/>
              </w:rPr>
            </w:pPr>
            <w:r>
              <w:rPr>
                <w:lang w:val="en-GB"/>
              </w:rPr>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facultative reinsurance/retrocession contracts placed on a 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b/>
                <w:lang w:val="en-GB"/>
              </w:rPr>
              <w:t>TP1.15S</w:t>
            </w:r>
          </w:p>
          <w:p>
            <w:pPr>
              <w:pStyle w:val="Normal"/>
              <w:snapToGrid w:val="false"/>
              <w:spacing w:lineRule="auto" w:line="240" w:before="0" w:after="0"/>
              <w:jc w:val="both"/>
              <w:rPr/>
            </w:pPr>
            <w:r>
              <w:rPr>
                <w:lang w:val="en-GB"/>
              </w:rPr>
              <w:t xml:space="preserve">This sheet provides a breakdown of the reinsurance and other insurance risk mitigation recoveries in respect of facultative reinsurance/retrocession contracts placed on a non-proportional basis.  The sheet is split between the discounted best estimate and recoveries in respect of technical provisions values as a whole. The sheet also includes an undiscounted view in the last two columns.  </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TP1.16S</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pPr>
            <w:r>
              <w:rPr>
                <w:lang w:val="en-GB"/>
              </w:rPr>
              <w:t>This sheet provides a breakdown of the reinsurance and other insurance risk mitigation recoveries in respect of facultative reinsurance/retrocession contracts placed on a basis other than proportional or non-proportional basis.  The sheet is split between the discounted best estimate and recoveries in respect of technical provisions values as a whole. The sheet also includes an undiscounted view in the last two columns.</w:t>
            </w:r>
          </w:p>
          <w:p>
            <w:pPr>
              <w:pStyle w:val="Normal"/>
              <w:snapToGrid w:val="false"/>
              <w:spacing w:lineRule="auto" w:line="240" w:before="0" w:after="0"/>
              <w:rPr>
                <w:lang w:val="en-GB"/>
              </w:rPr>
            </w:pPr>
            <w:r>
              <w:rPr>
                <w:lang w:val="en-GB"/>
              </w:rPr>
            </w:r>
          </w:p>
          <w:p>
            <w:pPr>
              <w:pStyle w:val="Normal"/>
              <w:rPr/>
            </w:pPr>
            <w:r>
              <w:rPr>
                <w:lang w:val="en-GB"/>
              </w:rPr>
              <w:t xml:space="preserve">TP1.1S_F to TP1.16S_F has the same columns as TP1.1S – TP1.16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sheets needs to be populated where the technical provisions for foreign business exceeds 5% of the total technical provisions of the (re)insur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insurance and Other Insurance Risk Mitig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reinsurance and other insurance risk mitigation recoveries are populated automatically from the amounts captured in TP1.11S – TP1.16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principles for valuing the best estimate reinsurance and other insurance risk mitigation recoveries are set out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reinsurance and other insurance risk mitigation recoveries per line of business for insurance policy benefits that entitle a policyholder to predetermined benefits on the expiry of a specified period and under specified circumstances.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per line of busines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should thus be populated on sheets TP1.11S – TP1.116S and TP1.11S_F - TP1.16S_F, if applicable). From the reinsurer’s perspective this will be typically a positive technical provision (i.e. liability and should thus be populated on sheets TP1.1S and TP1.1S_F).</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ny other contingent payments or benefits payable to a policyholder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E.g. Experience Account Balances offered on Contingency Policies or similar policyholder or third-party profit-sharing structures such as those contained in UMA (Underwriting Manager Agent) binder agreements. </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ll contractual cash flows relating to unexpired risk in terms of an insurance policy not specifically provided for elsewhere (i.e. in the reinsurance and other insurance risk mitigation recoveries relating to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ll reported outstanding claims.  Net of amounts received and expected in respect of non-reinsurance recoveries (such as salvages and subrog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If applicable, the total reinsurance and other insurance risk mitigation recoveries per line of business for outstanding Allocated Loss Adjustment Expenses (ALAE) incurred in respect of reported claims or claims that may be reopened in futur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For example, in the event of a surveyor assessing the extent of damage of an insured vehicle, the costs incurred for appointment of the surveyor become part of the allocated loss adjustment expen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reinsurance and other insurance risk mitigation recoveries per line of business for all reported outstanding claims and incurred but not reported claims (total claims provision).  The provision for Allocated Loss Adjustment Expenses (ALAE) should be excluded. Net of amounts received and expected in respect of non-reinsurance recoveries (such as salvages and subrogat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f applicable, the total reinsurance and other insurance risk mitigation recoveries per line of business for all allocated loss adjustment expenses that relates to outstanding claims as well as claims incurred but not repor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If applicable, the total reinsurance and other insurance risk mitigation recoveries where future cash-flows associated with insurance or reinsurance obligations can be replicated reliably using financial instruments for which a reliable market value is observable. The value of the total reinsurance and other insurance risk mitigation recoverie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methodology for calculating technical provisions as a whole is set out in FSI 2.2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Reinsurance and Other Insurance Risk Mitigation</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U and V</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discounted total reinsurance and other insurance risk mitigation recoverie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Reinsurance and Other Insurance Risk Mitigation</w:t>
            </w:r>
          </w:p>
          <w:p>
            <w:pPr>
              <w:pStyle w:val="Normal"/>
              <w:snapToGrid w:val="false"/>
              <w:spacing w:lineRule="auto" w:line="240" w:before="0" w:after="0"/>
              <w:rPr>
                <w:lang w:val="en-GB"/>
              </w:rPr>
            </w:pPr>
            <w:r>
              <w:rPr>
                <w:lang w:val="en-GB"/>
              </w:rPr>
              <w:t>(Undiscounted)</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X and Y</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ndiscounted total reinsurance and other insurance risk mitigation recover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undiscounted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1 – TP1.16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6-12-06T11:57:00Z</dcterms:modified>
  <cp:revision>274</cp:revision>
  <dc:subject/>
  <dc:title/>
</cp:coreProperties>
</file>