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calculates the Single Equivalent Scenario Adjustment to the SCR using the inputs provided in SCR1.1. This sheet is automated and does not require any user input. The results on this sheet feed into the SCR1 sheet.</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984806"/>
                <w:lang w:val="en-GB"/>
              </w:rPr>
              <w:t>[Refer to the SCR log file for general principles that apply to all the SCR sheets]</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ingle Equivalent Scenario Reduction Factor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14 to 103</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t xml:space="preserve">No specific items to discuss. Calculations are performed automatically in accordance with </w:t>
            </w:r>
            <w:r>
              <w:rPr>
                <w:color w:val="984806"/>
              </w:rPr>
              <w:t>FSI 4.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alculation of AdjS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105 to 113</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final AdjSES figure is calculated in this section and it feeds into the SCR1 shee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SCR1.2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Christiaan Henning</cp:lastModifiedBy>
  <cp:lastPrinted>2013-01-25T14:04:00Z</cp:lastPrinted>
  <dcterms:modified xsi:type="dcterms:W3CDTF">2016-12-06T10:31:00Z</dcterms:modified>
  <cp:revision>261</cp:revision>
  <dc:subject/>
  <dc:title/>
</cp:coreProperties>
</file>