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provides details of the best estimate assumptions used in the valuation of Premium Provisions. </w:t>
            </w:r>
          </w:p>
          <w:p>
            <w:pPr>
              <w:pStyle w:val="Normal"/>
              <w:snapToGrid w:val="false"/>
              <w:spacing w:lineRule="auto" w:line="240" w:before="0" w:after="0"/>
              <w:rPr>
                <w:lang w:val="en-GB"/>
              </w:rPr>
            </w:pPr>
            <w:r>
              <w:rPr>
                <w:lang w:val="en-GB"/>
              </w:rPr>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ppreciated that different types and generations of policies may be included within a given segment. The assumption stated should thus be a weighted average (using an appropriate weighting) of the assumptions used for the underlying business in that grouping. It should be an assumption that is representative of the grouping as a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Similarly, some provisions may relate to one or more lines of business that are valued collectively before being notionally allocated to the required segmentation e.g. on a combined Motor and Household policy. In such cases, the requirement is to enter the same values for both lines of business as far as they are indeed the sam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t is acknowledged that not all items requested are in fact assumptions. For example, some items may relate to contractual conditions that form an integral part of the valuation. The reason for requesting these items is to gain a better understanding of the business being valu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Purpo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How many Homogeneous Group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sub-groups used for valuation purpo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If property is split into contents and buildings then answer 2. Similarly, if the business from three different distribution channels is split then answer 3.</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Weighted Avg Contract Boundary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Premium weighted average contract boundary in month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Weighted Avg Policy Term (Month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weighted average term of the policies in month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Discounted Mean Term (Yea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iscounted mean term is the expected term of the cash flows used in the premium provision calculation, weighted by their present valu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ssumed Annual Lapse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verage annual lapse rate assumed in the valuation. Where monthly lapse rate assumptions are set these need to be annualised.</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Total Premium Amoun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premium amount.</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Reinsurance Commission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reinsurance commission percentage weighted by the commission amou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In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inflow assumptions used in the best estimate Premium Provision calculation. Please label the assumptions in row 14.</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timate LR Net of Non-Reinsurance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loss ratio that corresponds to the expected ultimate claims after deducting expected salvages, subrogation and other non-reinsurance recoveries that are associated with the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Ultimate Expense Ratio (Excl. Initial Expenses and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represents the expected ultimate expense ratio excluding initial expenses and commissions (that do not form part of the premium provision). All expenses allowed for in respect of the business being valued should be included in this ratio on an ultimate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119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g Initial Expenses per Contract (Excl. Commiss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R</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initial expenses per contract excluding commission</w:t>
            </w:r>
            <w:r>
              <w:rPr>
                <w:lang w:val="en-GB"/>
              </w:rPr>
              <w:t xml:space="preserve"> (excluding VAT)</w:t>
            </w:r>
            <w:r>
              <w:rPr/>
              <w: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Commission Rat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S</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Average commission rate per contract weighted by the commission amou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 Cash Outflows as % of Premium</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other cash outflow assumptions used in the best estimate Premium Provision calculation. Please label the assumptions in row 1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Average Annual Inflation Rate (If modelled explicitly)</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X</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verage annual inflation rate used in the best estimate Premium Provision calculation if modelled explicitly. If distinct inflation rate assumptions are used for different cash flow components allowed for in the provision over time, then the average across components and time should be enter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2.2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04-12T13:06:00Z</dcterms:modified>
  <cp:revision>271</cp:revision>
  <dc:subject/>
  <dc:title/>
</cp:coreProperties>
</file>