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number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n 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rPr/>
            </w:pPr>
            <w:r>
              <w:rPr>
                <w:lang w:val="en-GB"/>
              </w:rPr>
              <w:t xml:space="preserve">M1.3S_F has the same columns as M1.3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laims outstanding as at the current and previous year split by line of business.  It should be counted as distinct claim events per policy per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laims on which a payment has been made during the current and previous year split by line of business. It should be counted as distinct claim events per policy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3S and M1.3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Christiaan Henning</cp:lastModifiedBy>
  <cp:lastPrinted>2013-01-25T14:04:00Z</cp:lastPrinted>
  <dcterms:modified xsi:type="dcterms:W3CDTF">2016-04-13T11:41:00Z</dcterms:modified>
  <cp:revision>26</cp:revision>
  <dc:subject/>
  <dc:title/>
</cp:coreProperties>
</file>