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54"/>
        <w:gridCol w:w="1275"/>
        <w:gridCol w:w="9108"/>
        <w:gridCol w:w="1334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serves as a revenue account under the SAM basis for each cell that conducts life insurance business over the period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following principles should also be noted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ptions such as received/paid should be treated such that these correctly affect basic Own Funds (excess assets) under the SAM basis (i.e. allowing for the accounting concept of accrual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tems should be calculated on amounts net of reinsurance, unless indicated otherwis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utflows under the income section must be entered as negative figures, and the same applies to the expenses section for inflows, unless indicated otherwis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quarterly returns, the return is from the start of the reporting quarter to the end of the reporting quarter (ie not cumulative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premiums receive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</w:t>
            </w:r>
            <w:r>
              <w:rPr/>
              <w:t xml:space="preserve"> </w:t>
            </w:r>
            <w:r>
              <w:rPr>
                <w:lang w:val="en-GB"/>
              </w:rPr>
              <w:t>reinsurance premi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1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premiums paid or outstanding during the period. Amounts paid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Investment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0-2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the different components of investment return during the perio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erest and dividends should be excluded from the "Fair value adjustment of investments" line item to avoid double count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inc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25-2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se amounts refer to income received from associates, fees received from cell holders and any other income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ross claims and policyholder bene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ross claims paid or outstanding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(Less) recoveries from reinsur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recoveries received or outstanding during the period.  Amounts recovered (i.e. received) should be reflected as posi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hange in policyholder liabili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hange in policyholder liabilities during the period, net of the effect of reinsurance (i.e. includes the change in reinsurance recoverables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einsurance 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reinsurance commission paid/received during the period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Commission paid/recei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commission paid/received during the period, including commission claw</w:t>
              <w:noBreakHyphen/>
              <w:t>backs.  Amounts paid should be reflected as positive and those received as negativ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General marketing and administration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the general marketing and administration expenses paid, to the extent that these affect the movement in excess assets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acquisition co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3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other acquisition costs paid during the period and not already allowed for elsewhere in the sheet, such as underwriting expense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expens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s 40-4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amounts refer to those expenses that affect the movement in excess assets during the period, but not included elsewhere in the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Excess of income over outgo before taxation and dividend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is amount is calculated automatically and reflects the excess income over outgo for the quarte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Dividends paid/decla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Row 4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This amount refers to dividends paid/declared during the perio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ells_OF4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lang w:val="en-GB"/>
    </w:rPr>
  </w:style>
  <w:style w:type="character" w:styleId="WW8Num4z2">
    <w:name w:val="WW8Num4z2"/>
    <w:qFormat/>
    <w:rPr>
      <w:b w:val="false"/>
      <w:i w:val="false"/>
      <w:sz w:val="22"/>
      <w:szCs w:val="22"/>
      <w:lang w:val="en-US"/>
    </w:rPr>
  </w:style>
  <w:style w:type="character" w:styleId="WW8Num4z3">
    <w:name w:val="WW8Num4z3"/>
    <w:qFormat/>
    <w:rPr>
      <w:b w:val="false"/>
      <w:i w:val="false"/>
      <w:sz w:val="24"/>
      <w:szCs w:val="24"/>
      <w:lang w:val="en-US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9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1:48:00Z</dcterms:modified>
  <cp:revision>4</cp:revision>
  <dc:subject/>
  <dc:title/>
</cp:coreProperties>
</file>