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t-PT"/>
              </w:rPr>
            </w:pPr>
            <w:r>
              <w:rPr/>
              <w:t>Provide extra information on all investment funds where the legal form is not indicated as “Unit Trust” in sheet A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 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r South-African exchange traded securities use the relevant exchange ticker code. For foreign exchange traded securities use the use International recognized code e.g. CUSP, ISIN or JSE and for non-exchange traded securities use company specific cod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is code should link back to the ID Code reported in sheet A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0010456764 (for IS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vestment Fund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dentify Investment Fun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is name should link back to the Investment Fund Name reported in sheet A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BSA Managed Fun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oes the Trust use Gearing? (Y/N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f the particular investment fund uses gearing, the user must select “Y” from the drop-down lis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Y / N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sse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assets of the particular investment fun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Liabilit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 liabilities of the particular investment fun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et Assets Valu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e difference between the total assets and total liabilities of the investment fund. This will not necessarily be the same as the Total amount in sheet A5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5.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7-01-24T12:23:00Z</dcterms:modified>
  <cp:revision>157</cp:revision>
  <dc:subject/>
  <dc:title/>
</cp:coreProperties>
</file>