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00"/>
        <w:gridCol w:w="1784"/>
        <w:gridCol w:w="6330"/>
        <w:gridCol w:w="246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captures the risk exposure per postal code for certain non-life classes of busines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sheet split the information into the following Non-Life level 2 segment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tor personal lin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tor commercial lin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erty personal lin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erty commercial lin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gineerin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above segments should include both direct and inwards reinsurance busines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Catastrophe Premiu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 1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“Catastrophe Premiums” relate to reinsurance premiums paid for catastrophe reinsuran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15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stal Co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s the postal code where the risk is located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e.g. the postal code where the property is located or where for instance a motor is registere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umber of Ris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, G, I, K and M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umber of risks to which the insurer/reinsurer is exposed to. It should be calculated in line with the principles used when setting up risk profiles for reinsurance contrac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umber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Insured Valu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F, H, J, L and N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insured value for all risks located within that postal cod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R4S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3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oitteBusinessUnit">
    <vt:lpwstr>Audit</vt:lpwstr>
  </property>
  <property fmtid="{D5CDD505-2E9C-101B-9397-08002B2CF9AE}" pid="3" name="DeloitteCompany">
    <vt:lpwstr>Deloitte ZA</vt:lpwstr>
  </property>
  <property fmtid="{D5CDD505-2E9C-101B-9397-08002B2CF9AE}" pid="4" name="DeloitteCountry">
    <vt:lpwstr>South Africa</vt:lpwstr>
  </property>
  <property fmtid="{D5CDD505-2E9C-101B-9397-08002B2CF9AE}" pid="5" name="DeloitteDivision">
    <vt:lpwstr>None</vt:lpwstr>
  </property>
  <property fmtid="{D5CDD505-2E9C-101B-9397-08002B2CF9AE}" pid="6" name="DeloitteSecurityClassification">
    <vt:lpwstr>Internal</vt:lpwstr>
  </property>
  <property fmtid="{D5CDD505-2E9C-101B-9397-08002B2CF9AE}" pid="7" name="DeloitteSensitivity">
    <vt:lpwstr>Firm Personal and Confidential</vt:lpwstr>
  </property>
  <property fmtid="{D5CDD505-2E9C-101B-9397-08002B2CF9AE}" pid="8" name="TitusGUID">
    <vt:lpwstr>a490f2c1-661c-487b-9fc2-6387c1aaf8e9</vt:lpwstr>
  </property>
</Properties>
</file>