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relating to reinsurance recoverabl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einsurance recoverables should be calculated in line with FSI 2.2</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3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alculation by insurers and reinsurers of amounts recoverable from reinsurance contracts should follow the same principles and methodology for the calculation of the gross technical provisions.  Reinsurance should be reported and presented by segmentation and sub-segment class corresponding to the gross technical provision it relates to.</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eaty Proportion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column represents the amount of reinsurance recoverables from a reinsurance arrangement where the reinsurer is obliged to accept the risk, subject to conditions set out in a treaty. The reinsurer and cedant share the premiums and claims proportionally.</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eaty Non-</w:t>
            </w:r>
          </w:p>
          <w:p>
            <w:pPr>
              <w:pStyle w:val="Normal"/>
              <w:snapToGrid w:val="false"/>
              <w:spacing w:lineRule="auto" w:line="240" w:before="0" w:after="0"/>
              <w:rPr>
                <w:lang w:val="en-GB"/>
              </w:rPr>
            </w:pPr>
            <w:r>
              <w:rPr>
                <w:lang w:val="en-GB"/>
              </w:rPr>
              <w:t>Proportional</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amount of reinsurance recoverables from a reinsurance arrangement where the reinsurer is obliged to accept the risk, subject to conditions set out in a treaty. The reinsurer and cedant do not share the premiums and claims proportionally.</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acultativ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column represents the amount of reinsurance recoverables from a reinsurance arrangement in which the insurer can choose whether to cede and the reinsurer can choose to accept a specific individual risk. The premium is negotiated on a risk-by-risk basi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 Reinsuranc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alculation and reporting by insurers and reinsurers of amounts recoverable from reinsurance contracts and special purpose vehicles for technical provisions as a whole should follow the same principles and methodology for determining the gross technical provisions as a whol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58:00Z</dcterms:created>
  <dc:creator>FR - ACAM</dc:creator>
  <dc:description/>
  <cp:keywords/>
  <dc:language>en-US</dc:language>
  <cp:lastModifiedBy>Jooste Steynberg</cp:lastModifiedBy>
  <cp:lastPrinted>2013-01-25T14:04:00Z</cp:lastPrinted>
  <dcterms:modified xsi:type="dcterms:W3CDTF">2016-12-06T11:40:00Z</dcterms:modified>
  <cp:revision>7</cp:revision>
  <dc:subject/>
  <dc:title/>
</cp:coreProperties>
</file>