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>
          <w:trHeight w:val="8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is sheet requires specific information on all participations. It also contains a summary of the value of all participations per category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me of the participa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C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st the name of the participatio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any X</w:t>
            </w:r>
          </w:p>
        </w:tc>
      </w:tr>
      <w:tr>
        <w:trPr>
          <w:trHeight w:val="11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articipation held in linked (Directive 146)  (Y/N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D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Identify assets that are </w:t>
            </w:r>
            <w:r>
              <w:rPr>
                <w:iCs/>
              </w:rPr>
              <w:t>part of the fund which determines the benefits of the contract</w:t>
            </w:r>
            <w:r>
              <w:rPr/>
              <w:t>. Securities need to be captured multiple times in the sheets if it is held in either linked or non-linked assets or portfol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Y / N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% Hold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E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actual effective percentage held by the holding company in the participatio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%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tegorisa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st containing the categorisation of the participation. This list corresponds to the nature of the participation which is used to in the calculation of the SC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egulated insurer – Same Sector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cluded in BSCR calcula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lculated field that shows whether the participation should be included in the calculation of the Eligible Own Funds and SC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Y / 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air value of Intra-group transaction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air value of all the other intra-group transactions excluding the equity portio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10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et Asset Valu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I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IFRS net asset value of the participation (i.e. Assets – Liabilities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50 0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AM Valu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value of the participation calculated according to SAM princip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320 0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ethodolog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 K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st containing the method underlying the SAM valu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djusted Equity Method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04-12T11:31:00Z</dcterms:modified>
  <cp:revision>148</cp:revision>
  <dc:subject/>
  <dc:title/>
</cp:coreProperties>
</file>