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is sheet integrates all relevant fields for supervisory needs regarding exposures to repurchase agreements (repos) and securities lending contrac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ahoma" w:cs="Tahoma"/>
              </w:rPr>
            </w:pPr>
            <w:r>
              <w:rPr>
                <w:rFonts w:eastAsia="Tahoma" w:cs="Tahom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ahoma" w:cs="Tahoma"/>
              </w:rPr>
            </w:pPr>
            <w:r>
              <w:rPr>
                <w:rFonts w:eastAsia="Tahoma" w:cs="Tahoma"/>
              </w:rPr>
              <w:t>Includes all open positions as at the reporting date. In addition open positions will be required to be reported on a quarterly basi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ahoma" w:cs="Tahoma"/>
              </w:rPr>
            </w:pPr>
            <w:r>
              <w:rPr>
                <w:rFonts w:eastAsia="Tahoma" w:cs="Tahom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This includes information on assets in the Balance Sheet (such as repos, also included in A1. 1 to A1.9) and off-balance sheet (such as securities lending information)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is is not asset by asset data, but by counterparty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6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und Numb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C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pplicable to assets held in ring-fenced funds only. This number must be consistent with the fund number in Technical Provisions sheet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dertaking-specific: e.g. RFF 2902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sset held in linked  (Directive 146)(Y/N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D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Identify assets that are </w:t>
            </w:r>
            <w:r>
              <w:rPr>
                <w:iCs/>
              </w:rPr>
              <w:t>part of the fund which determines the benefits of the contract</w:t>
            </w:r>
            <w:r>
              <w:rPr/>
              <w:t>. Securities need to be captured multiple times in the sheets if it is held in either linked or non-linked assets or portfoli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Y / N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IC 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s E to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lpha Column reflecting first two positions of the CIC table e.g. ZA / X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umerical Column reflecting the third and fourth position of the CIC table e.g. 1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ZA / XL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IC Categor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utomatically populated according to third and fourth position of the CIC table e.g. 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1 (Regional bond listed in South Africa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ype of repo / securities lendi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dentify if it is a repurchase agreement or securities lending. A repo (Repurchase agreement) is defined as the sale of securities together with an agreement for the seller to buy back the securities at a later date; Securities lending is defined as the lending of securities by one party to another, which requires that the borrower provides the lender with collateral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 / 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uyer or seller / Lender or borrow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I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dentify whether the undertaking is a buyer or seller in the repo or a lender or borrower in the securities lending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uyer / Seller / Lender / Borrower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Counterparty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Identification of the counterparty of the contract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NP, Barclays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lateralised  (Y,N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K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dentify collateral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Y, N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ear leg amou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L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mount received or ceded at the contract inception. No near leg amount for securities lending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00 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ar leg amou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M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mount received or ceded at the contract maturity. No far leg amount for securities lending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05 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tart da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N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dentify the contract start date. The contract start date refers to the date of inception of the contract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ssess exposure for all contracts during the reporting perio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016/03/3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aturity da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O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sponds always to the maturity date, even for callable securities. For perpetual securities use “P” or “C” for callable securiti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026/03/3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SAM Amou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P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Value of instrument as per asset valuation rul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6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7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6-04-12T11:35:00Z</dcterms:modified>
  <cp:revision>156</cp:revision>
  <dc:subject/>
  <dc:title/>
</cp:coreProperties>
</file>