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854"/>
        <w:gridCol w:w="1275"/>
        <w:gridCol w:w="9307"/>
        <w:gridCol w:w="1135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71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This sheet serves as a revenue account under the SAM basis for microinsurers over the period.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following principles should also be noted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escriptions such as received/paid should be treated such that these correctly affect basic Own Funds (excess assets) under the SAM basis (i.e. allowing for the accounting concept of accrual)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ems should be calculated on amounts net of reinsurance, unless indicated otherwise; and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utflows under the income section must be entered as negative figures, and the same applies to the expenses section for inflows, unless indicated otherwise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Gross premium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Row 16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gross premiums received or outstanding during the period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(Less)</w:t>
            </w:r>
            <w:r>
              <w:rPr/>
              <w:t xml:space="preserve"> </w:t>
            </w:r>
            <w:r>
              <w:rPr>
                <w:lang w:val="en-GB"/>
              </w:rPr>
              <w:t>reinsurance premium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Row 17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reinsurance premiums paid or outstanding during the period. Amounts paid should be reflected as positive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Investment inc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s 19-23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se amounts refer to the different components of investment return during the perio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terest and dividends should be excluded from the "Fair value adjustment of investments" line item to avoid double counting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Other inc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s 24-27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se amounts refer to income received from associates, fees received from cell holders and any other income not included elsewhere in the she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Gross claims and policyholder benefi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1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gross claims paid or outstanding during the period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(Less) recoveries from reinsur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2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reinsurance recoveries received or outstanding during the period.  Amounts recovered (i.e. received) should be reflected as positive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Change in policyholder liabiliti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4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change in policyholder liabilities during the period, net of the effect of reinsurance (i.e. includes the change in reinsurance recoverables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einsurance commission paid/recei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5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reinsurance commission paid/received during the period.  Amounts paid should be reflected as positive and those received as negative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Commission paid/recei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6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commission paid/received during the period, including commission claw</w:t>
              <w:noBreakHyphen/>
              <w:t>backs.  Amounts paid should be reflected as positive and those received as negative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General marketing and administration expens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7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general marketing and administration expenses paid, to the extent that these affect the movement in excess assets during the period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Other acquisition cos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8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other acquisition costs paid during the period and not already allowed for elsewhere in the sheet, such as underwriting expenses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Other expens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s 39-42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se amounts refer to those expenses that affect the movement in excess assets during the period, but not included elsewhere in the she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Excess of income over outgo before taxation and dividend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44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This amount is calculated automatically and reflects the excess income over outgo for the quarter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Dividends paid/declar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46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dividends paid/declared during the period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OF4 Log file</w:t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lang w:val="en-GB"/>
    </w:rPr>
  </w:style>
  <w:style w:type="character" w:styleId="WW8Num4z2">
    <w:name w:val="WW8Num4z2"/>
    <w:qFormat/>
    <w:rPr>
      <w:b w:val="false"/>
      <w:i w:val="false"/>
      <w:sz w:val="22"/>
      <w:szCs w:val="22"/>
      <w:lang w:val="en-US"/>
    </w:rPr>
  </w:style>
  <w:style w:type="character" w:styleId="WW8Num4z3">
    <w:name w:val="WW8Num4z3"/>
    <w:qFormat/>
    <w:rPr>
      <w:b w:val="false"/>
      <w:i w:val="false"/>
      <w:sz w:val="24"/>
      <w:szCs w:val="24"/>
      <w:lang w:val="en-US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7:00Z</dcterms:created>
  <dc:creator>FR - ACAM</dc:creator>
  <dc:description/>
  <cp:keywords/>
  <dc:language>en-US</dc:language>
  <cp:lastModifiedBy>Privilege Ngadze</cp:lastModifiedBy>
  <cp:lastPrinted>2013-01-25T14:04:00Z</cp:lastPrinted>
  <dcterms:modified xsi:type="dcterms:W3CDTF">2017-11-03T14:34:00Z</dcterms:modified>
  <cp:revision>124</cp:revision>
  <dc:subject/>
  <dc:title/>
</cp:coreProperties>
</file>