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The sheet provides the breakdown of current assets into Outstanding Premiums, Intermediary receivables, Reinsurance Receivables, Investment Related Debtors and Other and age analysis thereof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3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t balance outstanding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0 000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re than 9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lances outstanding for more than 9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1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re than 18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lances outstanding for more than 180 day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re than 36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lances outstanding for more than 360 day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0 </w:t>
            </w:r>
          </w:p>
        </w:tc>
      </w:tr>
      <w:tr>
        <w:trPr>
          <w:trHeight w:val="4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ub tot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mount before provision for impairment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10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vision for impairm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mount of provision for impairmen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5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mount after provision for impairmen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0 0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8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3T14:04:00Z</dcterms:modified>
  <cp:revision>173</cp:revision>
  <dc:subject/>
  <dc:title/>
</cp:coreProperties>
</file>