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captures the ageing of receivables due from all outwards reinsurance arrange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3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outwards reinsurance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s of the reinsurance providers entered on sheet R1 should be selected from the list. The list can be overwritten if requir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urre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less than 90 day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re than 90 days outsta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more than 90 days but less than 180 day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re than 180 days outsta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more than 180 days but less than 360 day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6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re than 360 days outsta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more than 360 day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6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vision for impairme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not expected to be received from the reinsurance provide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2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9:00Z</dcterms:created>
  <dc:creator>FR - ACAM</dc:creator>
  <dc:description/>
  <cp:keywords/>
  <dc:language>en-US</dc:language>
  <cp:lastModifiedBy>Jooste Steynberg | FSB</cp:lastModifiedBy>
  <cp:lastPrinted>2013-01-25T14:04:00Z</cp:lastPrinted>
  <dcterms:modified xsi:type="dcterms:W3CDTF">2017-11-06T12:24:00Z</dcterms:modified>
  <cp:revision>8</cp:revision>
  <dc:subject/>
  <dc:title/>
</cp:coreProperties>
</file>