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19"/>
        <w:gridCol w:w="1373"/>
        <w:gridCol w:w="9153"/>
        <w:gridCol w:w="13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11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hese sheets integrate all relevant fields for supervisory needs in a detailed list of asse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sheets are aligned according to the CIC table categor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1.4 – Investment F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1.7 – Cash and cash equivale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1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und Numb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pplicable to assets held in ring-fenced funds onl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-specific: e.g. RFF 29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South-African exchange traded securities use the relevant exchange ticker code. For foreign exchange traded securities use the use International recognized code e.g. CUSP, ISIN or JSE and for non-exchange traded securities use company specific code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0010456764 (for IS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 Code Typ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scription of  ID Code used for the “ID Code” item, from a closed list of possible ID code typ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SE, BESA, AltX, ISIN, CUSIP, Bloomberg, Other, Undertaking-specific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t pledged as collater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y assets in the balance sheet that are collateral pledged (CP), collateral for reinsurance accepted (CR), collateral for securities borrowed (CB) and repos (R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partially pledged assets two lines for each asset can be reported, one for the pledged amount and other for the remaining par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P / CR / CB / R 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curity Tit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the securi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BNP PARIBAS SA TF/TV 5,019% 13/04/2049 CALL 2017”, “SCHRODER INT. SELEC. FUND - US LARGE CAP”, “Westhafen Tower 13</w:t>
            </w:r>
            <w:r>
              <w:rPr>
                <w:vertAlign w:val="superscript"/>
              </w:rPr>
              <w:t>th</w:t>
            </w:r>
            <w:r>
              <w:rPr/>
              <w:t xml:space="preserve"> Floor, Frankfurt, DE”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ssuer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>
                <w:rFonts w:eastAsia="Tahoma"/>
              </w:rPr>
              <w:t>An issuer is defined as the entity that offers securities representing part of its capital, part of its debt, derivatives, etc., for sale to investo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investment funds, the issuer name is the name of the fund manager</w:t>
            </w:r>
            <w:r>
              <w:rPr>
                <w:rFonts w:eastAsia="Tahoma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cash and cash equivalents, the name of the bank holding the funds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lect the appropriate item from the drop-down list. If the appropriate item is not on the list, the issuer name may be overwritte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NP Paribas, Volkswagen, US Treasury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ssuer Group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M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/>
              <w:t xml:space="preserve">Group (ultimate parent undertaking) of issuer. For investment funds the group relation is relative to the fund manag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lianz SE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ssuer Count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N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 defined by the closed list Country where the legal seat of issuer is located. For investment funds, the country is relative to the fund manager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legal seat, for this purpose, should be understood as the place where the issuer head office is officially registered, at a specific address. In the case of dual listed instruments, use the details of the primary listin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outh Afric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cy (ISO Cod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O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urrency of the instrument as per closed list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R,EUR, GBP, SEK, USD, AUD 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P to Q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pha Column reflecting first two positions of the CIC table e.g. ZA / X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ical Column reflecting the third and fourth position of the CIC table e.g. 1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 / X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sub catego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R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tomatically populated according to third and fourth position of the CIC table e.g. 1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 (Regional bond listed in South Africa)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lated par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S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assets exposure to any related party. Related party is defined as per IFRS (IAS 24) which deals with Related Party disclosur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Y/N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Valuation Method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Y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the valuation method used when valuing asset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wo possibilities: Mark-to-market and mark-to-model as per closed lis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M, MD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SAM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Z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alue of instrument as per asset valuation rules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3 556 890 </w:t>
            </w:r>
          </w:p>
        </w:tc>
      </w:tr>
      <w:tr>
        <w:trPr>
          <w:trHeight w:val="70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xtra information on sheet A1.4</w:t>
            </w:r>
          </w:p>
        </w:tc>
      </w:tr>
      <w:tr>
        <w:trPr>
          <w:trHeight w:val="9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gal form of investment fun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AB (A1.4 only)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lect the legal form of the investment fund from the drop-down list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1.4 and A1.7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33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0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01:00Z</dcterms:modified>
  <cp:revision>40</cp:revision>
  <dc:subject/>
  <dc:title/>
</cp:coreProperties>
</file>