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85"/>
        <w:gridCol w:w="2798"/>
        <w:gridCol w:w="6330"/>
        <w:gridCol w:w="246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the ageing of receivables due from outwards reinsurance provide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outwards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names of the reinsurance providers entered on sheet R1S should be selected from the list. The list can be overwritten if requir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urren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less than 9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90 days outstandi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90 days but less than 18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180 days outstandi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180 days but less than 36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360 days outstandi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36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vision for impairmen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not expected to be received from the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2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6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3T14:35:00Z</dcterms:modified>
  <cp:revision>22</cp:revision>
  <dc:subject/>
  <dc:title/>
</cp:coreProperties>
</file>