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796"/>
        <w:gridCol w:w="1506"/>
        <w:gridCol w:w="8509"/>
        <w:gridCol w:w="1667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sheet captures at a high level the share each of the outwards reinsurance providers takes on all outwards reinsurance arrangement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sheet will be used to assess the importance of certain reinsurance providers when looking at counterparty default risk for the microinsurer/microreinsur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er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C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name of the reinsurance/retrocession provider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upervisory Authority for Reinsurer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D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name of the Supervisory Authority tasked to supervise the reinsurance/retrocession provid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E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country in which the reinsurance provider is regulated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UK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eemed Eligibl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F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Select whether the reinsurance arrangements with the microreinsurer/microinsurer are deemed eligibl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Y / N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er Typ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K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lect the appropriate option from the drop-down list indicating the type of reinsur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ance premiums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L to M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premium paid to the reinsurance/retrocession provider in terms of reinsurance arrangements. These arrangements are split as follows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reaty Proportional- Reinsurance that a reinsurer is obliged to accept, subject to conditions set out in a treaty. Reinsurer and cedant share the premiums and claims proportionally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acultative Proportional – A type of arrangement in which the microinsurer can choose whether to cede and the reinsurer can choose to accept a specific individual risk. The premium is negotiated on a risk-by-risk basis. Reinsurer and cedant share the premiums and claims proportionally</w:t>
            </w:r>
          </w:p>
          <w:p>
            <w:pPr>
              <w:pStyle w:val="Normal"/>
              <w:snapToGrid w:val="false"/>
              <w:spacing w:lineRule="auto" w:line="240" w:before="0" w:after="0"/>
              <w:ind w:left="144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ed other provisio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O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amount by which the other provisions are reduced by having reinsurance arrangements in plac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ed premium provisio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P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amount by which the premium provision is reduced by having reinsurance arrangements in plac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ed claims provisions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Q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amount by which the claims provision is reduced by having reinsurance arrangements in plac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ssets pledged by reinsurer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S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Assets pledged by the reinsurer to mitigate the counterparty default risk of the reinsurer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inancial guarantees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T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uarantees received by the undertaking from the reinsurer to guarantee the payment of the liabilities due by the undertaking (includes letter of credit, undrawn committed borrowing facilities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ash deposits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U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Cash deposits received from the reinsurer.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V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ny other form of collateral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R1S Log file</w:t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FR - ACAM</dc:creator>
  <dc:description/>
  <cp:keywords/>
  <dc:language>en-US</dc:language>
  <cp:lastModifiedBy>Privilege Ngadze</cp:lastModifiedBy>
  <cp:lastPrinted>2013-01-25T14:04:00Z</cp:lastPrinted>
  <dcterms:modified xsi:type="dcterms:W3CDTF">2017-11-06T12:51:00Z</dcterms:modified>
  <cp:revision>21</cp:revision>
  <dc:subject/>
  <dc:title/>
</cp:coreProperties>
</file>