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n premiums. Micro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, as opposed to any reinsurance contract provided for the 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nnual – Business written on the basis of an annual policy contract boundar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Monthly – Business written on the basis of a monthly policy contract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erm – Business written on the basis of a policy contract boundar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other than annual or monthly, 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Z to AB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4:00Z</dcterms:modified>
  <cp:revision>18</cp:revision>
  <dc:subject/>
  <dc:title/>
</cp:coreProperties>
</file>