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5" w:type="dxa"/>
        <w:tblLayout w:type="fixed"/>
        <w:tblCellMar>
          <w:top w:w="0" w:type="dxa"/>
          <w:left w:w="108" w:type="dxa"/>
          <w:bottom w:w="0" w:type="dxa"/>
          <w:right w:w="108" w:type="dxa"/>
        </w:tblCellMar>
      </w:tblPr>
      <w:tblGrid>
        <w:gridCol w:w="526"/>
        <w:gridCol w:w="1626"/>
        <w:gridCol w:w="1273"/>
        <w:gridCol w:w="9273"/>
        <w:gridCol w:w="1446"/>
      </w:tblGrid>
      <w:tr>
        <w:trPr/>
        <w:tc>
          <w:tcPr>
            <w:tcW w:w="5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se sheets capture the premiums, assets, liabilities, own funds and MCR per cell, as well as the promoter.</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A “cell” means an equity participation in a specific class of shares of a micro insurer. This equity participation is administered and accounted for separately from other classes of shar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information is split among the following three sheets:</w:t>
            </w:r>
          </w:p>
          <w:p>
            <w:pPr>
              <w:pStyle w:val="Normal"/>
              <w:numPr>
                <w:ilvl w:val="0"/>
                <w:numId w:val="1"/>
              </w:numPr>
              <w:snapToGrid w:val="false"/>
              <w:spacing w:lineRule="auto" w:line="240" w:before="0" w:after="0"/>
              <w:rPr/>
            </w:pPr>
            <w:r>
              <w:rPr>
                <w:lang w:val="en-GB"/>
              </w:rPr>
              <w:t>Cells_P – Ring-fenced Funds – Promoter</w:t>
            </w:r>
          </w:p>
          <w:p>
            <w:pPr>
              <w:pStyle w:val="Normal"/>
              <w:snapToGrid w:val="false"/>
              <w:spacing w:lineRule="auto" w:line="240" w:before="0" w:after="0"/>
              <w:ind w:left="720" w:hanging="0"/>
              <w:rPr/>
            </w:pPr>
            <w:r>
              <w:rPr>
                <w:lang w:val="en-GB"/>
              </w:rPr>
              <w:t>The “promoter” refers to the microinsurance company which rents out its microinsurance licence and is the administrator of the various cells. This sheet considers all business written outside of ring-fenced arrangements.</w:t>
            </w:r>
          </w:p>
          <w:p>
            <w:pPr>
              <w:pStyle w:val="Normal"/>
              <w:numPr>
                <w:ilvl w:val="0"/>
                <w:numId w:val="1"/>
              </w:numPr>
              <w:snapToGrid w:val="false"/>
              <w:spacing w:lineRule="auto" w:line="240" w:before="0" w:after="0"/>
              <w:rPr>
                <w:lang w:val="en-GB"/>
              </w:rPr>
            </w:pPr>
            <w:r>
              <w:rPr>
                <w:lang w:val="en-GB"/>
              </w:rPr>
              <w:t>Cells_FP - Ring-fenced Funds - First Party Cells</w:t>
            </w:r>
          </w:p>
          <w:p>
            <w:pPr>
              <w:pStyle w:val="Normal"/>
              <w:snapToGrid w:val="false"/>
              <w:spacing w:lineRule="auto" w:line="240" w:before="0" w:after="0"/>
              <w:ind w:left="720" w:hanging="0"/>
              <w:rPr>
                <w:lang w:val="en-GB"/>
              </w:rPr>
            </w:pPr>
            <w:r>
              <w:rPr>
                <w:lang w:val="en-GB"/>
              </w:rPr>
              <w:t>A “first party cell” is a cell where the shares issued to a cell owner provide the cell owner with the ability to underwrite their own risks and that of their subsidiaries. The cell owner is responsible for the capital funding of the cell and the on-going capital retention levels at the stipulated solvency level. Claims are limited through the use of a policy limitation clause, or other similar clauses.</w:t>
            </w:r>
          </w:p>
          <w:p>
            <w:pPr>
              <w:pStyle w:val="Normal"/>
              <w:numPr>
                <w:ilvl w:val="0"/>
                <w:numId w:val="1"/>
              </w:numPr>
              <w:snapToGrid w:val="false"/>
              <w:spacing w:lineRule="auto" w:line="240" w:before="0" w:after="0"/>
              <w:rPr>
                <w:lang w:val="en-GB"/>
              </w:rPr>
            </w:pPr>
            <w:r>
              <w:rPr>
                <w:lang w:val="en-GB"/>
              </w:rPr>
              <w:t>Cells_TP - Ring-fenced Funds - Third Party Cells</w:t>
            </w:r>
          </w:p>
          <w:p>
            <w:pPr>
              <w:pStyle w:val="Normal"/>
              <w:snapToGrid w:val="false"/>
              <w:spacing w:lineRule="auto" w:line="240" w:before="0" w:after="0"/>
              <w:ind w:left="720" w:hanging="0"/>
              <w:rPr>
                <w:lang w:val="en-GB"/>
              </w:rPr>
            </w:pPr>
            <w:r>
              <w:rPr>
                <w:lang w:val="en-GB"/>
              </w:rPr>
              <w:t>A “third party cell” is a cell where the shares issued to cell owners provide the cell owners with the license to underwrite the risks of third parties. The underwriting origin of the business is usually from a captured client base e.g. a retail base. Claims in a third party cell environment are not limited to the funds available in the cell captive.</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CR Cove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MCR cover ratio for the cell which is equal to the Eligible Own Funds of the cell divided by its MC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25</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ss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premiums written for the reporting period.</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50 000</w:t>
            </w:r>
          </w:p>
        </w:tc>
      </w:tr>
      <w:tr>
        <w:trPr>
          <w:trHeight w:val="353"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t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premiums written for the reporting period net of outwards reinsuranc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30 000</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stimated net written premiums for next 12 month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stimated net written premiums for the 12 months following the reporting end date, per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20,000</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ercentage of Reinsurance Premium Paid to Promote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percentage of premiums paid to the promoter by each cell for reinsuranc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25%</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shares issu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shares for the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000</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ell Share Capital</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value of share capital per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50,000</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ell Owne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name of the owner of the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ell Owner Type of Busines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the type of business that closest represents the business conducted by the cell own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uthorisation Classes of Busines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4 to 10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ich of the authorisation classes of business (i.e. those defined in the Insurance Bill) of the cell captive insurer is written by each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re any functions outsourced from the promoter to the cell (Excluding binder function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1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ether there are any functions outsourced to the cell, for each of the cells, by the cell captive insur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Y / N</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unctions Outsourc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16 to 11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ich of these functions have been outsourced to the cell, for each of the cells, by the cell captive insur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Y / N</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Frequency</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2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he weighted average period (in months) between contractual premium payment dates (i.e. 1 for monthly policies, 12 for annual policies etc.). In the case where premium frequency differs between policies, the insurer should calculate the weighted average premium frequency using the total gross written premium amount for each frequency type as the weighting variable. For example, if R5m of the total gross written premium relates to annual policies and R2m relates to monthly policies, then the weighted average premium frequency is (R5m*12 + R2m*1)/(R5m + R2m) = 8.86 month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ss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24 to 21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written premium for the reporting period. The premium information is split between Life segmentation level 3 and Non-life segmentation level 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t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20 to 30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written premium for the reporting period net of outwards reinsurance.  The premium information is split between Life segmentation level 3 and Non-life segmentation level 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16 to 32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asset value as per SAM basis split by the CIC categories. The SAM basis refers to a market consistent valuation, as outlined in the </w:t>
            </w:r>
            <w:r>
              <w:rPr>
                <w:color w:val="984806"/>
                <w:lang w:val="en-GB"/>
              </w:rPr>
              <w:t>Financial Soundness Standards</w:t>
            </w:r>
            <w:r>
              <w:rPr>
                <w:lang w:val="en-GB"/>
              </w:rPr>
              <w:t>.</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echnical Provision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28 to 41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echnical provisions gross of recoverables (reinsurance) are required. Gross technical provisions should be calculated consistently with the boundaries of the contracts to which they relate and include ceded inter group reinsurance.  The methodology for calculating the best estimate technical provisions is set out in the </w:t>
            </w:r>
            <w:r>
              <w:rPr>
                <w:color w:val="984806"/>
                <w:lang w:val="en-GB"/>
              </w:rPr>
              <w:t>Financial Soundness Standards</w:t>
            </w:r>
            <w:r>
              <w:rPr/>
              <w:t xml:space="preserve">. </w:t>
            </w:r>
            <w:r>
              <w:rPr>
                <w:color w:val="984806"/>
              </w:rPr>
              <w:t>[Refer to FSM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Liabiliti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2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liabilities excluding technical provision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1748"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asic Own Fund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42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984806"/>
                <w:lang w:val="en-GB"/>
              </w:rPr>
            </w:pPr>
            <w:r>
              <w:rPr>
                <w:lang w:val="en-GB"/>
              </w:rPr>
              <w:t>The total Basic Own Funds.</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apital Requirement</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3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apital requirement including the minimum MCR applied to each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inimum MC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3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minimum MCR for the cell.</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C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3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MCR for the cell before applying the minimum MC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ellsP, CellsFP and CellsTP Log file</w:t>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17:00Z</dcterms:created>
  <dc:creator>FR - ACAM</dc:creator>
  <dc:description/>
  <cp:keywords/>
  <dc:language>en-US</dc:language>
  <cp:lastModifiedBy>Jooste Steynberg | FSB</cp:lastModifiedBy>
  <cp:lastPrinted>2013-01-25T14:04:00Z</cp:lastPrinted>
  <dcterms:modified xsi:type="dcterms:W3CDTF">2017-11-06T12:52:00Z</dcterms:modified>
  <cp:revision>92</cp:revision>
  <dc:subject/>
  <dc:title/>
</cp:coreProperties>
</file>