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provides details of the movement in policy numbers. Microinsurance providers writing direct business should fill in this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covers the following category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irect business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cover provided by a microinsurer to an original policyholder, as opposed to any reinsurance contract provided for the microinsurer.</w:t>
            </w:r>
          </w:p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>
                <w:lang w:val="en-GB"/>
              </w:rPr>
              <w:t>The category above is further split into the Non-Life Microinsurance line of business segmentation level 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required information for each column discussed below is also split into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Annual – Business written on the basis of an annual policy</w:t>
            </w:r>
            <w:r>
              <w:rPr>
                <w:color w:val="984806"/>
                <w:lang w:val="en-GB"/>
              </w:rPr>
              <w:t xml:space="preserve">, </w:t>
            </w:r>
            <w:r>
              <w:rPr>
                <w:lang w:val="en-GB"/>
              </w:rPr>
              <w:t>irrespective of the payment frequency of premiums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Monthly – Business written on the basis of a monthly policy</w:t>
            </w:r>
            <w:r>
              <w:rPr>
                <w:color w:val="984806"/>
                <w:lang w:val="en-GB"/>
              </w:rPr>
              <w:t xml:space="preserve">, </w:t>
            </w:r>
            <w:r>
              <w:rPr>
                <w:lang w:val="en-GB"/>
              </w:rPr>
              <w:t>irrespective of the payment frequency of premium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rm – Business written on the basis of a policy</w:t>
            </w:r>
            <w:r>
              <w:rPr>
                <w:color w:val="984806"/>
                <w:lang w:val="en-GB"/>
              </w:rPr>
              <w:t xml:space="preserve">, </w:t>
            </w:r>
            <w:r>
              <w:rPr>
                <w:lang w:val="en-GB"/>
              </w:rPr>
              <w:t xml:space="preserve">other than annual or monthly, irrespective of the payment frequency of premiums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Where a contract covers risks across the different lines of business for Non-Life (re)insurance obligations, these contracts should be unbundled into the appropriate lines of business. Consider the following example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f a single policy covers 2 motor vehicles, the policy count should be 1 under “Motor”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f a single policy covers 2 motor vehicles, household contents and the house (i.e. building insurance), the policy count should be 1 under “Motor” and 1 under “Property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us, for any unique policy number (i.e. single policy), the policy should be unbundled only at a Non-Life segmentation level 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r the number of policies, a “Balancing Item” row has been included in order to appropriately aggregate the policy counts across segments. For the examples given above this row will contain the following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f a single policy covers 2 motor vehicles, the policy count should be 1 under “Motor”. The “Balancing Item” row will contain a zero. This 1 Motor policy will be aggregate to 1 policy overall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f a single policy covers 2 motor vehicles, household contents and the house (i.e. building insurance), the policy count should be 1 under “Motor” and 1 under “Property”. The “Balancing Item” will be -1 in this case. Thus, 1 Motor plus 1 Property plus (-1) Balancing Item will aggregate to 1 policy overall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 Force at Start of Yea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E to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policies in force at the start of the financial yea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Ne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H to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policies incepting during the financial year for the first time or after a break in coverage. Monthly renewable business should not be included in this column unless there was a break in coverag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ortfolio Transfers I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K to M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tal number of policies that have been transferred to the microinsure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Cancelled - Existing Polici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N to P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policies which were in force at the start of the year that cancelled or lapse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Thus, it includes all policies that were in force at the start of the year, but not in force at the end of the year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Cancelled - New Polici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Q to S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policies which were included under “New”, but that were not in force at the end of the year (i.e. cancelled or lapsed in the same year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6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ortfolio Transfers Ou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T to V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Total number of policies that have been transferred to another microinsurer</w:t>
            </w:r>
            <w:r>
              <w:rPr>
                <w:color w:val="984806"/>
              </w:rPr>
              <w:t>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5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In Force at End of Yea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W to Y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lculated field which shows the total number of policies in force at the end of the financial yea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1.1S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5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9-04-12T12:35:00Z</dcterms:modified>
  <cp:revision>18</cp:revision>
  <dc:subject/>
  <dc:title/>
</cp:coreProperties>
</file>