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a summary of the technical provisions calculated in the valuation, split by gross, reinsurance and net provisions for each of the technical provisions as required in FSM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Most of the sheet is fully calculated with the only  input required for the Unexpired Risk Provision (URP) and for com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business is split across 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nwards reinsurance business 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 - Reinsurance that a micro reinsurer is obliged to accept, subject to conditions set out in a treaty. Reinsurer and cedan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 – A type of arrangement in which the microinsurer can choose whether to cede and the reinsurer can choose to accept a specific individual risk. The premium is negotiated on a risk-by-risk basis. Reinsurer and cedant share the premiums and claims proportionally.</w:t>
            </w:r>
          </w:p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ach of the categories above is further split into the Non-Life and Life segmentation level 3 respectiv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echnical provisions are shown gross of recoverables (reinsurance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methodology for calculating the technical provisions is set out in FSM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I to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Reinsurance recoverables are shown.  The amounts are populated automatically from the amounts captured in the other TP sheet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chnical provisions are shown net of recoverables (reinsurance). Net values should be completed for the UR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gross technical provisions should correspond with the amounts shown in the statutory balanc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1S and TP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3:00Z</dcterms:modified>
  <cp:revision>190</cp:revision>
  <dc:subject/>
  <dc:title/>
</cp:coreProperties>
</file>