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provides details of the best estimate assumptions used in the valuation of the Claims Provisions (excluding ALAE assumptions).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is section is split between the following categories:</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of the categories above is further split into the Non-Life segmentation level 2.</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ppreciated that different types and generations of policies may be included within a given segment. The assumption stated should thus be a weighted average (using an appropriate weighting) of the assumptions used for the underlying business in that grouping. It should be an assumption that is representative of the grouping as a whol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Similarly, some provisions may relate to one or more lines of business that are valued collectively before being notionally allocated to the required segmentation. In such cases, the requirement is to enter the same values for both lines of business as far as they are indeed the sam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cknowledged that not all items requested are in fact assumptions. For example, some items may relate to contractual conditions that form an integral part of the valuation. The reason for requesting these items is to gain a better understanding of the business being valu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How many Homogeneous Group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sub-groups used for valuation purpos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If property is split into contents and buildings then answer 2. Similarly, if the business from three different distribution channels is split then answer 3.</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Claims Data Used in Estima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whether the valuation is based on paid claims, incurred claims or both.</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Ranking of Methods Us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G to O</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insurer can select which methods were used in the Claims Provision calculation by selecting the rank for each such method from the drop-down list. The rank is based on the credibility assigned to the method in calculating the Claims Provision per line of busines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us, if 60% of the claims provision is based on the  Development Factor Methods (DFM) and 40% of the claims provision is based on the BF method then you would select “1” for DFM and “2” for BF. If the reserve was equally split between DFM and BF, one would select “1” for both DFM and BF.</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should also be noted that an insurer might use different methods for different accident years. The idea is to get an indication of the significance of each of the method types in the calculation of the total claims provision across all accident yea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DFM</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evelopment Factor Methods (DFM) are statistical methods of estimating outstanding claims, whereby the weighted average of past claim development is projected into the future. The projection is based on the ratios of cumulative past claims, paid or incurred, for successive years of developmen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highlight w:val="yellow"/>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highlight w:val="yellow"/>
                <w:lang w:val="en-GB"/>
              </w:rPr>
            </w:pPr>
            <w:r>
              <w:rPr>
                <w:highlight w:val="yellow"/>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F</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Bornhuetter Ferguson method is a reserving method which credibility weights ultimate claims estimates based on a) a priori loss ratios and earned premium per origin period and b) a DF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highlight w:val="yellow"/>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highlight w:val="yellow"/>
                <w:lang w:val="en-GB"/>
              </w:rPr>
            </w:pPr>
            <w:r>
              <w:rPr>
                <w:highlight w:val="yellow"/>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pe Co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 method used to calculate loss reserves that uses weights proportional to loss exposure and inversely proportional to loss development. The Cape Cod (CC) method operates under the assumption that premiums or other volume measures are known for historical accident years, and that ultimate loss ratios are identical for all accident years. The Cape Cod method is sometimes called the Stanard-Buhlmann metho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L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loss ratio method is a reserving method where the ultimate claims estimate is based on an initial expected loss ratio multiplied by the earned premium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highlight w:val="yellow"/>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highlight w:val="yellow"/>
                <w:lang w:val="en-GB"/>
              </w:rPr>
            </w:pPr>
            <w:r>
              <w:rPr>
                <w:highlight w:val="yellow"/>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ACPC</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 xml:space="preserve">The average cost per claim method is a method of reserving which relies on the average ultimate cost per claim and a statistical projection of ultimate claim numbers per origin period based on a DFM. </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highlight w:val="yellow"/>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highlight w:val="yellow"/>
                <w:lang w:val="en-GB"/>
              </w:rPr>
            </w:pPr>
            <w:r>
              <w:rPr>
                <w:highlight w:val="yellow"/>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 of Premium</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L</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lang w:val="en-GB"/>
              </w:rPr>
            </w:pPr>
            <w:r>
              <w:rPr>
                <w:lang w:val="en-GB"/>
              </w:rPr>
              <w:t>The claims provision is based on a percentage of premiums.</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First Simplific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irst simplification as discussed in FSI 2.2</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Second Simplific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cond simplification as discussed in FSI 2.2</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O</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ny other method used in the best estimate Claims Provision calculation, including the following simplifications:</w:t>
            </w:r>
          </w:p>
          <w:p>
            <w:pPr>
              <w:pStyle w:val="Normal"/>
              <w:numPr>
                <w:ilvl w:val="0"/>
                <w:numId w:val="2"/>
              </w:numPr>
              <w:snapToGrid w:val="false"/>
              <w:spacing w:lineRule="auto" w:line="240" w:before="0" w:after="0"/>
              <w:rPr>
                <w:lang w:val="en-GB"/>
              </w:rPr>
            </w:pPr>
            <w:r>
              <w:rPr>
                <w:lang w:val="en-GB"/>
              </w:rPr>
              <w:t xml:space="preserve">Simplifications for claims settlement expenses </w:t>
            </w:r>
          </w:p>
          <w:p>
            <w:pPr>
              <w:pStyle w:val="Normal"/>
              <w:numPr>
                <w:ilvl w:val="0"/>
                <w:numId w:val="2"/>
              </w:numPr>
              <w:snapToGrid w:val="false"/>
              <w:spacing w:lineRule="auto" w:line="240" w:before="0" w:after="0"/>
              <w:rPr>
                <w:lang w:val="en-GB"/>
              </w:rPr>
            </w:pPr>
            <w:r>
              <w:rPr>
                <w:lang w:val="en-GB"/>
              </w:rPr>
              <w:t xml:space="preserve">First simplification for premium provision </w:t>
            </w:r>
          </w:p>
          <w:p>
            <w:pPr>
              <w:pStyle w:val="Normal"/>
              <w:numPr>
                <w:ilvl w:val="0"/>
                <w:numId w:val="2"/>
              </w:numPr>
              <w:snapToGrid w:val="false"/>
              <w:spacing w:lineRule="auto" w:line="240" w:before="0" w:after="0"/>
              <w:rPr>
                <w:lang w:val="en-GB"/>
              </w:rPr>
            </w:pPr>
            <w:r>
              <w:rPr>
                <w:lang w:val="en-GB"/>
              </w:rPr>
              <w:t>Second simplification for premium provis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escrip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escription of method if “Other” is used.</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o you allow for reinsurance explicitly? (Y/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Q</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whether outwards reinsurance recoverables have been allowed for separately.</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Claim Amoun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R</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expected average claim amount, adjusted for inflation if appropriate, used in the ACPC metho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Initial Expected Loss Ratio</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S</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initial expected loss ratio used in either the BF or loss ratio method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 of Premium</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T</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the % of Premium method was used in deriving the best estimate Claims Provision then the actual percentages applied should be shown in this colum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Assumed Annual Frequenc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U</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the first simplification was used in deriving the best estimate Claims Provision then the assumed annual frequency of outstanding claims used in the calculation should be shown in this colum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Assumed Severit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V</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the first simplification was used in deriving the best estimate Claims Provision then the assumed severity of outstanding claims used in the calculation should be shown in this column</w:t>
            </w:r>
            <w:r>
              <w:rPr>
                <w:color w:val="984806"/>
                <w:lang w:val="en-GB"/>
              </w:rPr>
              <w: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Assumed Annual Frequenc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W</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the first simplification was used in deriving the best estimate Claims Provision then the assumed annual frequency of IBNR claims used in the calculation should be shown in this colum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Assumed Severit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X</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the first simplification was used in deriving the best estimate Claims Provision then the assumed severity of IBNR claims used in the calculation should be shown in this colum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Case Estim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Y</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the second simplification was used in deriving the best estimate Claims Provision then the average case estimate of outstanding claims used in the calculation should be shown in this colum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IBNR Facto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Z</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the second simplification was used in deriving the best estimate Claims Provision then the IBNR factor used in the calculation should be shown in this colum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Other Metho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AA to AB</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If a method is used, different from the ones described in columns H to N in the first section above, then the insurer should input the two key assumptions used in the calculation.</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ltimate Claims Triangle Tail Factor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AC to A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ultimate claims triangles will be reported on in a separate workbook. In this section, the (re)insurer need to provide the tail factor adjustment made to the gross of reinsurance, net of reinsurance and numbers triangles to align the ultimate amounts from the triangles with the ultimate claim amounts after all adjustments for each segmen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bl>
    <w:p>
      <w:pPr>
        <w:pStyle w:val="Normal"/>
        <w:spacing w:lineRule="auto" w:line="240"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2.3.1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nothing"/>
      <w:lvlText w:val="%1."/>
      <w:lvlJc w:val="left"/>
      <w:pPr>
        <w:tabs>
          <w:tab w:val="num" w:pos="0"/>
        </w:tabs>
        <w:ind w:left="815" w:hanging="673"/>
      </w:pPr>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18:00Z</dcterms:modified>
  <cp:revision>297</cp:revision>
  <dc:subject/>
  <dc:title/>
</cp:coreProperties>
</file>