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Provides details of monetary values for actual and expected expense experience per segmentation class and per category of expense comprising of acquisition / initial, operating / on-going maintenance, and any other expens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Where accurate expense amounts are not available, approximate methods may be used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follows 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itial Expen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18 to 26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Initial expenses are those costs incurred to get the policy on the books of the insurer. These expenses are not included as part of policyholder liabiliti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cquisition / initial expenses include </w:t>
            </w:r>
            <w:r>
              <w:rPr>
                <w:rFonts w:cs="Arial"/>
              </w:rPr>
              <w:t>expenses paid by the undertaking to agents and insurance intermediaries to sell their products</w:t>
            </w:r>
            <w:r>
              <w:rPr>
                <w:lang w:val="en-GB"/>
              </w:rPr>
              <w:t>. Stamp duty will be included under issuing and underwriting expenses, while commission will generally be included under selling expenses. Clawbacks on these commissions should also be included in this catego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 split between recurring premium and single premium expenses is required for issuing and underwriting expenses as well as Individual business selling expens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l amounts included in this section should be the budgeted amounts used in the business plan/foreca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n-going Maintenance Expen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28 to 33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perating expenses refer to gross expenses relating to servicing the obligations of the policyholder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a) Including, but not limited to, claims handling expenses, management expenses, asset management and fund management fee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cluding –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(i) Acquisition expenses relating to the cost of acquiring new busines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ii) The write-down of inventories to net realisable value of property, plant and equipment to recoverable amount, as well as the reversal of such write-down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iii) A restructuring of the activities of an enterprise and the reversal of any provisions for the costs of restructuring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iv) Disposals of items of property, plant and equipment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v) Disposals of long-term investments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vi) Gains and losses arising from natural disasters and expropriation; an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vii) Asset management or fund management fees directly related to linked polic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ctual and expected operating expenses should be provided.  The expected amounts should reflect the assumptions used within the valuation of the SAM technical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laims handling expenses include the salaries of claims staf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cludes management expenses, asset management fees and as-and-when commissions paid to brokers (these commissions are considered to be after point of sale commissions). Any clawbacks on these commissions should be included in this catego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GB"/>
              </w:rPr>
              <w:t>Once-Off Expen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35 to 40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would include expenses that are once-off in nature such as once-off project costs and are effectively excluded from policyholder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l amounts included in this section should be the budgeted amounts used in the business plan/foreca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6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48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07:14:00Z</dcterms:modified>
  <cp:revision>13</cp:revision>
  <dc:subject/>
  <dc:title/>
</cp:coreProperties>
</file>