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number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1.3S_F has the same columns as M1.3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spacing w:lineRule="auto" w:line="240"/>
              <w:rPr/>
            </w:pPr>
            <w:r>
              <w:rPr/>
              <w:t>(a)          Located outside South Africa; or</w:t>
            </w:r>
          </w:p>
          <w:p>
            <w:pPr>
              <w:pStyle w:val="Normal"/>
              <w:spacing w:lineRule="auto" w:line="240"/>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laims outstanding as at the current and previous year split by line of business.  It should be counted as distinct claim events per policy per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laims on which a payment has been made during the current and previous year split by line of business. It should be counted as distinct claim events per policy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3S and M1.3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22:00Z</dcterms:modified>
  <cp:revision>29</cp:revision>
  <dc:subject/>
  <dc:title/>
</cp:coreProperties>
</file>