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plit, for all and each investment fund, by main asset categories and currency (local or foreign). The same level of look-through for CIS funds should apply to linked reinsurance policies held by the insurer/reinsurer. These reinsurance policies should be included under “Other” in the CIC tabl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l</w:t>
            </w:r>
            <w:r>
              <w:rPr>
                <w:lang w:eastAsia="pt-PT"/>
              </w:rPr>
              <w:t xml:space="preserve">evel of look-through on investment funds should ensure that all material risks are captured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South-African exchange traded securities use the relevant exchange ticker code. For foreign exchange traded securities use the use International recognized code e.g. CUSP, ISIN or JSE and for non-exchange traded securities use company specific cod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0010456764 (for IS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vestment Fund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Investment Fun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BSA Managed Fun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et held in linked  (Directive 146)(Y/N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dentify assets that are </w:t>
            </w:r>
            <w:r>
              <w:rPr>
                <w:iCs/>
              </w:rPr>
              <w:t>part of the fund which determines the benefits of the contract</w:t>
            </w:r>
            <w:r>
              <w:rPr/>
              <w:t>. Securities need to be captured multiple times in the sheets if it is held in either linked or non-linked assets or portfol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Y / N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s F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pha Column reflecting first two positions of the CIC table e.g. ZA / X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ical Column reflecting the third position of the CIC table e.g. 1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 / X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atego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tomatically populated according to third position of the CIC table e.g. 1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 (Regional bond listed in South Africa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cy (ISO Code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urrency of the instrument as per closed lis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AR,EUR, GBP, SEK, USD, AU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SAM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invested amount in the asset category. This corresponds to the amount invested by asset category through investment funds. For liabilities it must be negativ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15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vel of look-throug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ndicate which level of look-through has been used for a given fund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nderlying Instrument: by main asset categories, main geographical zones and currency (local or foreign). For funds of funds, to perform as many iterations as necessary to ensure that all material risk is capture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vestment Mandate: for collective investment schemes that are not sufficiently transparent, to use the mandate as a referenc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vestment Fund: for collective investment schemes that are not sufficiently transparent, to use assumed equity risk charge used in SCR</w:t>
            </w:r>
            <w:r>
              <w:rPr>
                <w:rFonts w:eastAsia="Times New Roman"/>
                <w:lang w:eastAsia="pt-PT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(re)insurer needs to determine the most appropriate approach. However, note that there may be implications on the calculation of the SC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Underlying instrument /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vestment Mandate / Investment Fun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5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 | FSB</cp:lastModifiedBy>
  <cp:lastPrinted>2013-01-25T14:04:00Z</cp:lastPrinted>
  <dcterms:modified xsi:type="dcterms:W3CDTF">2017-11-06T07:06:00Z</dcterms:modified>
  <cp:revision>155</cp:revision>
  <dc:subject/>
  <dc:title/>
</cp:coreProperties>
</file>