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provides an analysis of the actual and expected best estimate assumptions used in the previous valuation of Cash-back and Other Loyalty Provision Sufficiency.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section is split between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ind w:left="1251" w:hanging="36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ind w:left="1251" w:hanging="36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ind w:left="1818" w:hanging="36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ind w:left="1818" w:hanging="36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ind w:left="1818" w:hanging="36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ind w:left="1251" w:hanging="36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ind w:left="1818" w:hanging="36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ind w:left="1818" w:hanging="36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ind w:left="1818" w:hanging="36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e.g. Cash-Backs offered on a combined Motor and Household policy.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data provided in this sheet should include foreign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verage Duration to Pay-out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duration in months for the line of business as a whole (weighted by the eligible benefit amount at calculation date) until contractual pay-outs are due in respect of in-forc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Input previous year’s assumption as well as the actual figure for that year.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verage Benefit as a % of Annual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H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expected benefit amount expressed as a percentage of the annual premium.</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Input previous year’s assumption as well as the actual figure for that year.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Often such benefits are contractually specified as a % of annual premiums. Where this is not the case, please calculate the percentag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ssumed Annual Lapse R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K to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verage annual lapse rate assumed in the valuation. Where monthly lapse rate assumptions are set these need to be annualis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Input previous year’s assumption as well as the actual figure for that year.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ssumed Annual Claims Frequenc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umed annual claims frequency.   Where monthly frequency assumptions are set these need to be annualis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Input previous year’s assumption as well as the actual figure for that year.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men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surer can provide comments where there are significant differences between the actual and expected figures for the previous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3.1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6:00Z</dcterms:modified>
  <cp:revision>261</cp:revision>
  <dc:subject/>
  <dc:title/>
</cp:coreProperties>
</file>