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885"/>
        <w:gridCol w:w="2798"/>
        <w:gridCol w:w="6330"/>
        <w:gridCol w:w="246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captures the ageing of receivables due from outwards reinsurance provider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outwards reinsurance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names of the reinsurance providers entered on sheet R1S should be selected from the list. The list can be overwritten if requir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urrent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less than 90 days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re than 90 days outstanding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more than 90 days but less than 180 days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re than 180 days outstanding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more than 180 days but less than 360 days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re than 360 days outstanding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more than 360 days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vision for impairment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I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amount not expected to be received from the reinsurance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2S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26:00Z</dcterms:created>
  <dc:creator>FR - ACAM</dc:creator>
  <dc:description/>
  <cp:keywords/>
  <dc:language>en-US</dc:language>
  <cp:lastModifiedBy>Christiaan Henning</cp:lastModifiedBy>
  <cp:lastPrinted>2013-01-25T14:04:00Z</cp:lastPrinted>
  <dcterms:modified xsi:type="dcterms:W3CDTF">2016-12-06T10:20:00Z</dcterms:modified>
  <cp:revision>21</cp:revision>
  <dc:subject/>
  <dc:title/>
</cp:coreProperties>
</file>