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900"/>
        <w:gridCol w:w="1784"/>
        <w:gridCol w:w="6330"/>
        <w:gridCol w:w="2465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EM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ELL NUMBER(S)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FINITION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AMPLE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urpos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is sheet captures at a high level the share each of the outwards reinsurance providers takes on all outwards reinsurance arrangement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is sheet will be used to assess the importance of certain reinsurance providers when looking at counterparty default risk for the insurer/reinsure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Reinsurer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C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name of the reinsurance/retrocession provider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upervisory Authority for Reinsurer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D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name of the Supervisory Authority tasked to supervise the reinsurance/retrocession provide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untry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E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country in which the reinsurance provider is regulated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UK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Deemed Eligibl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F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elect whether the reinsurance arrangements with the reinsurer/insurer are deemed eligible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Y / N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redit Quality Step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G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Undertakings should select the appropriate credit quality step which is used internally for SCR/MCR calculation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Rating agency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H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/>
              <w:t>Use a closed list of Rating Agency, Own Rating or Unrated. It should correspond to the way in which the credit quality step was derived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/>
              <w:t>Moody’s, Fitch, Global Credit, Standard &amp; Poor, Own rating or Unrated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/>
              <w:t>Expiry Dat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/>
              <w:t>Column J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The date on which the credit rating, used to derive the credit quality step, will expire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For the “Own Rating” option, the date on which the insurer will revisit its internal rating should be provided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For the “Unrated” option, this column should be left blank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There might be instances where an expiry date is not available in which case this column should be left blank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/>
              <w:t>2016/03/3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Reinsurer Typ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K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elect the appropriate option from the drop-down list indicating the type of reinsure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Reinsurance premium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L to T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total premium paid to the reinsurance/retrocession provider in terms of reinsurance arrangements. These arrangements are split as follows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reaty - Reinsurance that a reinsurer is obliged to accept, subject to conditions set out in a treaty: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roportional – Reinsurer and cedant share the premiums and claims proportionally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on-proportional – Reinsurer and cedant do not share the premiums and claims proportionally</w:t>
            </w:r>
          </w:p>
          <w:p>
            <w:pPr>
              <w:pStyle w:val="Normal"/>
              <w:numPr>
                <w:ilvl w:val="2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atastrophe - Provide cover against catastrophe risk</w:t>
            </w:r>
          </w:p>
          <w:p>
            <w:pPr>
              <w:pStyle w:val="Normal"/>
              <w:numPr>
                <w:ilvl w:val="2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on-Catastrophe – Any other non-proportional arrangement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Other insurance risk mitigation – Any other types of reinsurance arrangements where there is limited or no risk transfer (e.g. by means of other insurance risk mitigation) or where the business is ceded on a basis other than traditional proportional (i.e. quota-share or surplus reinsurance) or non-proportional (i.e. individual or aggregate excess-of-loss or stop-loss reinsurance) arrangements. This includes all alternative risk transfer and traditional reinsurance arrangements with a significant degree of customisation that therefore alters the substance of the underlying risk profile accepted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acultative – A type of arrangement in which the insurer can choose whether to cede and the reinsurer can choose to accept a specific individual risk. The premium is negotiated on a risk-by-risk basis.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roportional – Reinsurer and cedant share the premiums and claims proportionally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on-proportional – Reinsurer and cedant do not share the premiums and claims proportionally</w:t>
            </w:r>
          </w:p>
          <w:p>
            <w:pPr>
              <w:pStyle w:val="Normal"/>
              <w:numPr>
                <w:ilvl w:val="2"/>
                <w:numId w:val="1"/>
              </w:numPr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Catastrophe - Provide cover against catastrophe risk</w:t>
            </w:r>
          </w:p>
          <w:p>
            <w:pPr>
              <w:pStyle w:val="Normal"/>
              <w:numPr>
                <w:ilvl w:val="2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on-Catastrophe – Any other non-proportional arrangement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Other insurance risk mitigation – Any other types of reinsurance arrangements where there is limited or no risk transfer (e.g. by means of other insurance risk mitigation) or where the business is ceded on a basis other than traditional proportional (i.e. quota-share or surplus reinsurance) or non-proportional (i.e. individual or aggregate excess-of-loss or stop-loss reinsurance) arrangements. This includes all alternative risk transfer and traditional reinsurance arrangements with a significant degree of customisation that therefore alters the substance of the underlying risk profile accepted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Amount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Reinsured other provision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U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total amount by which the other provisions are reduced by having reinsurance arrangements in place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Amount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Reinsured premium provision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V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total amount by which the premium provision is reduced by having reinsurance arrangements in place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Amount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Reinsured claims provision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W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total amount by which the claims provision is reduced by having reinsurance arrangements in place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Amount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ssets pledged by reinsurer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Y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Assets pledged by the reinsurer to mitigate the counterparty default risk of the reinsurer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Amount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inancial guarantee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Z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Guarantees received by the undertaking from the reinsurer to guarantee the payment of the liabilities due by the undertaking (includes letter of credit, undrawn committed borrowing facilities)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Amount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ash deposit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AA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Cash deposits received by the reinsurer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Amount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Other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AB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ny other form of collateral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Amount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R1S Log file</w:t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3">
    <w:name w:val="Tipo de letra predefinido do parágrafo3"/>
    <w:qFormat/>
    <w:rPr/>
  </w:style>
  <w:style w:type="character" w:styleId="Tipodeletrapredefinidodopargrafo2">
    <w:name w:val="Tipo de letra predefinido do parágrafo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CabealhoCarcter">
    <w:name w:val="Cabeçalho Carácter"/>
    <w:qFormat/>
    <w:rPr>
      <w:sz w:val="22"/>
      <w:szCs w:val="22"/>
      <w:lang w:val="fr-FR"/>
    </w:rPr>
  </w:style>
  <w:style w:type="character" w:styleId="RodapCarcter">
    <w:name w:val="Rodapé Carácter"/>
    <w:qFormat/>
    <w:rPr>
      <w:sz w:val="22"/>
      <w:szCs w:val="22"/>
      <w:lang w:val="fr-FR"/>
    </w:rPr>
  </w:style>
  <w:style w:type="character" w:styleId="TextodecomentrioCarcter">
    <w:name w:val="Texto de comentário Carácter"/>
    <w:qFormat/>
    <w:rPr>
      <w:rFonts w:ascii="Calibri" w:hAnsi="Calibri" w:eastAsia="Calibri" w:cs="Calibri"/>
      <w:lang w:val="fr-FR"/>
    </w:rPr>
  </w:style>
  <w:style w:type="character" w:styleId="Refdecomentrio2">
    <w:name w:val="Ref. de comentário2"/>
    <w:qFormat/>
    <w:rPr>
      <w:sz w:val="16"/>
      <w:szCs w:val="16"/>
    </w:rPr>
  </w:style>
  <w:style w:type="character" w:styleId="TextodebaloCarcter">
    <w:name w:val="Texto de balão Carácter"/>
    <w:qFormat/>
    <w:rPr>
      <w:rFonts w:ascii="Tahoma" w:hAnsi="Tahoma" w:eastAsia="Calibri" w:cs="Tahoma"/>
      <w:sz w:val="16"/>
      <w:szCs w:val="16"/>
      <w:lang w:val="fr-FR"/>
    </w:rPr>
  </w:style>
  <w:style w:type="character" w:styleId="Refdecomentrio3">
    <w:name w:val="Ref. de comentário3"/>
    <w:qFormat/>
    <w:rPr>
      <w:sz w:val="16"/>
      <w:szCs w:val="16"/>
    </w:rPr>
  </w:style>
  <w:style w:type="character" w:styleId="TextodecomentrioCarcter1">
    <w:name w:val="Texto de comentário Carácter1"/>
    <w:qFormat/>
    <w:rPr>
      <w:rFonts w:ascii="Calibri" w:hAnsi="Calibri" w:eastAsia="Calibri" w:cs="Calibri"/>
      <w:lang w:val="fr-FR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  <w:lang w:val="fr-FR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ecomentrio1">
    <w:name w:val="Assunto de comentário1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odecomentrio3">
    <w:name w:val="Texto de comentário3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Textodecomentrio3"/>
    <w:next w:val="Textodecomentrio3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8:00Z</dcterms:created>
  <dc:creator>FR - ACAM</dc:creator>
  <dc:description/>
  <cp:keywords/>
  <dc:language>en-US</dc:language>
  <cp:lastModifiedBy>Jooste Steynberg | FSB</cp:lastModifiedBy>
  <cp:lastPrinted>2013-01-25T14:04:00Z</cp:lastPrinted>
  <dcterms:modified xsi:type="dcterms:W3CDTF">2017-11-06T07:08:00Z</dcterms:modified>
  <cp:revision>12</cp:revision>
  <dc:subject/>
  <dc:title/>
</cp:coreProperties>
</file>