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will be used to assess the importance of certain reinsurance providers when looking at counterparty default and concentration risk for the insurer/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whether the reinsurance arrangements with the reinsurer/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dit Quality Ste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s should select the appropriate credit quality step which is used internally for SCR/MCR calcul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ing agenc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Use a closed list of Rating Agency, Own Rating or Unrated. It should correspond to the way in which the credit quality step was deriv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Moody’s, Fitch, Global Credit, Standard &amp; Poor, Own rating or Unrated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ffective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became effectiv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derived its own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16/03/31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xpiry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will expir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will revisit its internal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re might be instances where an expiry date is not available in which case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26/03/31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lobal/Local Rat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oose whether the rating is a global or a local credit ratin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lobal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ate rating assign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date on which the rating has been released which is undertaking’s specifi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010/10/05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Locally registered professional reinsurer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mium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treaty proportional, treaty non-proportional and facultative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st Estimate of Reinsurance Recoverab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best estimate of all reinsurance recoverables from the reinsurance/retrocession provid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ash deposits received by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 not mentioned abo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0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07:08:00Z</dcterms:modified>
  <cp:revision>10</cp:revision>
  <dc:subject/>
  <dc:title/>
</cp:coreProperties>
</file>