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54"/>
        <w:gridCol w:w="1275"/>
        <w:gridCol w:w="9108"/>
        <w:gridCol w:w="1334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serves as a revenue account under the SAM basis for Life insurers over the period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following principles should also be noted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s such as received/paid should be treated such that these correctly affect basic Own Funds (excess assets) under the SAM basis (i.e. allowing for the accounting concept of accrual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ems should be calculated on amounts net of reinsurance, unless indicated otherwise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utflows under the income section must be entered as negative figures, and the same applies to the expenses section for inflows, unless indicated otherwise; 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quarterly returns, the return is from the start of the reporting quarter to the end of the reporting quarter (ie not cumulative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1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premiums receive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</w:t>
            </w:r>
            <w:r>
              <w:rPr/>
              <w:t xml:space="preserve"> </w:t>
            </w:r>
            <w:r>
              <w:rPr>
                <w:lang w:val="en-GB"/>
              </w:rPr>
              <w:t>reinsurance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1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premiums paid or outstanding during the period. Amounts paid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Investment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19-2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the different components of investment return during the perio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erest and dividends should be excluded from the "Fair value adjustment of investments" line item to avoid double counti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Income from approved Non-Insurance Busin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2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amount refers to income received from business approved in terms of Section 5(4) of the Insurance Ac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26-2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income received from associates, fees received from cell holders and any other income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claims and policyholder benef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claims pai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 recoveries from reinsur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recoveries received or outstanding during the period.  Amounts recovered (i.e. received)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hange in policyholder liabili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hange in policyholder liabilities during the period, net of the effect of reinsurance (i.e. includes the change in reinsurance recoverables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einsurance 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commission paid/received during the period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ommission paid/received during the period, including commission claw</w:t>
              <w:noBreakHyphen/>
              <w:t>backs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eneral marketing and administration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eneral marketing and administration expenses paid, to the extent that these affect the movement in excess assets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acquisition co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other acquisition costs paid during the period and not already allowed for elsewhere in the sheet, such as underwriting expense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Expenses related to approved Non-Insurance Busin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amount refers to expenses from business approved in terms of Section 5(4) of the Insurance Ac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42-4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se amounts refer to those expenses that affect the movement in excess assets during the period, but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Excess of income over outgo before taxation and divide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This amount is calculated automatically and reflects the excess income over outgo for the quarter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Excess of income over outgo before taxation and dividends (Excluding Approved Non-Insurance Busines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Row 4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amount is calculated automatically and reflects the excess income over outgo for the quarter, excluding approved non-insurance business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Dividends paid/decla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dividends paid/declared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F4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lang w:val="en-GB"/>
    </w:rPr>
  </w:style>
  <w:style w:type="character" w:styleId="WW8Num4z2">
    <w:name w:val="WW8Num4z2"/>
    <w:qFormat/>
    <w:rPr>
      <w:b w:val="false"/>
      <w:i w:val="false"/>
      <w:sz w:val="22"/>
      <w:szCs w:val="22"/>
      <w:lang w:val="en-US"/>
    </w:rPr>
  </w:style>
  <w:style w:type="character" w:styleId="WW8Num4z3">
    <w:name w:val="WW8Num4z3"/>
    <w:qFormat/>
    <w:rPr>
      <w:b w:val="false"/>
      <w:i w:val="false"/>
      <w:sz w:val="24"/>
      <w:szCs w:val="24"/>
      <w:lang w:val="en-US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Daniel Cronje</cp:lastModifiedBy>
  <cp:lastPrinted>2013-01-25T14:04:00Z</cp:lastPrinted>
  <dcterms:modified xsi:type="dcterms:W3CDTF">2021-08-31T07:0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c52299-74de-4dfd-b117-c9c408edfa50_ActionId">
    <vt:lpwstr>211475d6-1f6f-4130-b914-c2e36f16af48</vt:lpwstr>
  </property>
  <property fmtid="{D5CDD505-2E9C-101B-9397-08002B2CF9AE}" pid="3" name="MSIP_Label_70c52299-74de-4dfd-b117-c9c408edfa50_ContentBits">
    <vt:lpwstr>0</vt:lpwstr>
  </property>
  <property fmtid="{D5CDD505-2E9C-101B-9397-08002B2CF9AE}" pid="4" name="MSIP_Label_70c52299-74de-4dfd-b117-c9c408edfa50_Enabled">
    <vt:lpwstr>true</vt:lpwstr>
  </property>
  <property fmtid="{D5CDD505-2E9C-101B-9397-08002B2CF9AE}" pid="5" name="MSIP_Label_70c52299-74de-4dfd-b117-c9c408edfa50_Method">
    <vt:lpwstr>Standard</vt:lpwstr>
  </property>
  <property fmtid="{D5CDD505-2E9C-101B-9397-08002B2CF9AE}" pid="6" name="MSIP_Label_70c52299-74de-4dfd-b117-c9c408edfa50_Name">
    <vt:lpwstr>Restricted</vt:lpwstr>
  </property>
  <property fmtid="{D5CDD505-2E9C-101B-9397-08002B2CF9AE}" pid="7" name="MSIP_Label_70c52299-74de-4dfd-b117-c9c408edfa50_SetDate">
    <vt:lpwstr>2021-08-31T06:47:05Z</vt:lpwstr>
  </property>
  <property fmtid="{D5CDD505-2E9C-101B-9397-08002B2CF9AE}" pid="8" name="MSIP_Label_70c52299-74de-4dfd-b117-c9c408edfa50_SiteId">
    <vt:lpwstr>853cbaab-a620-4178-8933-88d76414184a</vt:lpwstr>
  </property>
</Properties>
</file>