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reinsurance contract numbers. Only the reinsurance providers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splits the information into two section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ighted Average Percentage Share; 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ber of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section is split into the following categorie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wards reinsurance business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reaty - Reinsurance that a reinsurer is obliged to accept, subject to conditions set out in a treaty: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;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; or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;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; or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required information for each pair of columns discussed below is also split between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d – Represents all contracts on which the reinsurer has the Technical Lead (i.e. where the reinsurer determines the rates / terms of the contract); and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llow – Represents all contracts on which the reinsurer does not have the Technical Lead (i.e. where the reinsurer does not determines the rates / terms of the contract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treaty should count as one contract irrespective of the underlying number of “actual” individual contracts. Where a contract covers risks across the different lines of business for Non-Life inwards reinsurance obligations, these contracts should be unbundled into the appropriate lines of business. Consider the following examples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contract covers a motor and property treaty, the contract count should be 1 under “Motor” and 1 under “Property” under the appropriate treaty category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f a single contract covers both an engineering and property risk on a facultative basis, the contract count should be 1 under “Engineering” and 1 under “Property” under the appropriate treaty categor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us, for any unique contract number (i.e. single contract), the contract should be unbundled only at a Non-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the number of contracts, a “Balancing Item” row has been included in order to appropriately aggregate the policy counts across segments. For the examples given above this row will contain the following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contract covers a motor and property treaty, the contract count should be 1 under “Motor” and 1 under “Property”. The “Balancing Item” will be -1 in this case which means that the overall contract count will be 1 contract = 1 Motor plus 1 Property plus (-1) Balancing Item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contract covers both an engineering and property risk on a facultative basis, the contract count should be 1 under “Engineering” and 1 under “Property”. The “Balancing Item” will be -1 in this case which means that the overall contract count will be 1 contract = 1 Engineering plus 1 Property plus (-1) Balancing Item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85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lang w:val="en-GB"/>
              </w:rPr>
            </w:pPr>
            <w:r>
              <w:rPr>
                <w:b/>
                <w:color w:val="FFFFFF"/>
                <w:sz w:val="32"/>
                <w:lang w:val="en-GB"/>
              </w:rPr>
              <w:t>Weighted Average Percentage Share</w:t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urrent Quarter-En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Weighted average percentage share per reinsurance contract, weighted by the total premium received/estimated to be received, for all contracts in force at the end of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Previous Quarter-En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to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Weighted average percentage share per reinsurance contract, weighted by the total premium received/estimated to be received, for all contracts in force at the end of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564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umber of Policies</w:t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Force at Start of Quart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J to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number of contracts in force at the start of the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L to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number of new contracts entered into during the quarter or after a break in coverag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O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number of contracts that have been transferred to the reinsurer in terms of </w:t>
            </w:r>
            <w:r>
              <w:rPr>
                <w:color w:val="984806"/>
              </w:rPr>
              <w:t>Part V of the Short-Term Insurance Act, 199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– Existing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P to Q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 which were in force at the start of the year which have been cancelled or that expired during the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– New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R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 which were not in force at the start of the year that were cancelled or that expired during the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U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number of contracts that have been transferred to another reinsurer in terms of</w:t>
            </w:r>
            <w:r>
              <w:rPr>
                <w:color w:val="984806"/>
              </w:rPr>
              <w:t xml:space="preserve"> Part V of the Short-Term Insurance Act, 199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column is for information purposes and does not form part of the calculation of the policies in force at the end of the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Quart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V to W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otal number of contracts in force at the end of the quarte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2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1">
    <w:name w:val="Colorful List - Accent 11"/>
    <w:basedOn w:val="Normal"/>
    <w:qFormat/>
    <w:pPr>
      <w:suppressAutoHyphens w:val="false"/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7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04-13T11:40:00Z</dcterms:modified>
  <cp:revision>28</cp:revision>
  <dc:subject/>
  <dc:title/>
</cp:coreProperties>
</file>