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details of claim paid amount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Each section is split into the following categories:</w:t>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rPr>
                <w:lang w:val="en-GB"/>
              </w:rPr>
            </w:pPr>
            <w:r>
              <w:rPr>
                <w:lang w:val="en-GB"/>
              </w:rPr>
              <w:t>The cover provided by an insurer to an original policyholder, as opposed to any reinsurance contract provided for the insurer.</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 xml:space="preserve">Proportional – Reinsurer and cedant share the premiums and claims proportionally; </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aims Paid (Excl. A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laims paid per line of business excluding all allocated loss adjustment expenses and non-reinsurance recoveries. The claims paid should be split between current and previous quarter. It is also required to show it gross and net of reinsurance recoveries. The previous quarter figures should include any restatement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A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I to L</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allocated loss adjustment expenses paid per line of business.  The ALAE amount should be split between current and previous quarter. It is also required to show it gross and net of reinsurance recoveries. The previous quarter figures should include any restatement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n-Reinsurance Recover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M to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otal non-reinsurance recoveries received per line of business.  The amount should be split between current and previous quarter. It is also required to show it gross and net of reinsurance. The previous quarter figures should include any restatement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laims Pai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Q to T</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otal claims paid per line of business including ALAE and non-reinsurance recoveries. The amount is split between current and previous quarter. It is also required to show it gross and net of reinsurance recoveries. The previous quarter figures include any restatement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2.3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1">
    <w:name w:val="Colorful Shading - Accent 1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ColorfulListAccent11">
    <w:name w:val="Colorful List - Accent 11"/>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17:00Z</dcterms:created>
  <dc:creator>FR - ACAM</dc:creator>
  <dc:description/>
  <cp:keywords/>
  <dc:language>en-US</dc:language>
  <cp:lastModifiedBy>Christiaan Henning</cp:lastModifiedBy>
  <cp:lastPrinted>2013-01-25T14:04:00Z</cp:lastPrinted>
  <dcterms:modified xsi:type="dcterms:W3CDTF">2016-04-13T11:56:00Z</dcterms:modified>
  <cp:revision>39</cp:revision>
  <dc:subject/>
  <dc:title/>
</cp:coreProperties>
</file>