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calculates the underwriting results in total gross and net of reinsurance for a non-life insurer. It also calculates the underwriting result net of reinsurance per sub-line of business. It provides a detailed breakdown of the items giving rise to the underwriting result. This includes the movement in each of the technical provisions in order to calculate the incurred figures for the period.  It should be completed quarter on quarter (i.e. not cumulative).</w:t>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lang w:val="en-GB"/>
              </w:rPr>
            </w:pPr>
            <w:r>
              <w:rPr>
                <w:lang w:val="en-GB"/>
              </w:rPr>
              <w:t>The template also provides a split between all business and foreign only business.</w:t>
            </w:r>
          </w:p>
          <w:p>
            <w:pPr>
              <w:pStyle w:val="Normal"/>
              <w:snapToGrid w:val="false"/>
              <w:spacing w:lineRule="auto" w:line="240" w:before="0" w:after="0"/>
              <w:jc w:val="both"/>
              <w:rPr>
                <w:lang w:val="en-GB"/>
              </w:rPr>
            </w:pPr>
            <w:r>
              <w:rPr>
                <w:lang w:val="en-GB"/>
              </w:rPr>
            </w:r>
          </w:p>
          <w:p>
            <w:pPr>
              <w:pStyle w:val="Normal"/>
              <w:snapToGrid w:val="false"/>
              <w:spacing w:lineRule="auto" w:line="240" w:before="0" w:after="0"/>
              <w:jc w:val="both"/>
              <w:rPr>
                <w:lang w:val="en-GB"/>
              </w:rPr>
            </w:pPr>
            <w:r>
              <w:rPr>
                <w:lang w:val="en-GB"/>
              </w:rPr>
              <w:t>The technical provisions calculated below can be referenced from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previous quarter for the total technical provisions per cell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writte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for the quart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rec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 to 1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in terms of policies where cover is provided to the original policyholder (excl. written premiums for portfolio transfers) as opposed to any reinsurance contract provided by the insurer. The direct written premiums are broken down into the following:</w:t>
            </w:r>
          </w:p>
          <w:p>
            <w:pPr>
              <w:pStyle w:val="Normal"/>
              <w:numPr>
                <w:ilvl w:val="0"/>
                <w:numId w:val="1"/>
              </w:numPr>
              <w:snapToGrid w:val="false"/>
              <w:spacing w:lineRule="auto" w:line="240" w:before="0" w:after="0"/>
              <w:rPr/>
            </w:pPr>
            <w:r>
              <w:rPr>
                <w:lang w:val="en-GB"/>
              </w:rPr>
              <w:t>Inclusive of refunded premiums (Row 18): The total premiums written for direct business including all refunded premiums.</w:t>
            </w:r>
          </w:p>
          <w:p>
            <w:pPr>
              <w:pStyle w:val="Normal"/>
              <w:numPr>
                <w:ilvl w:val="0"/>
                <w:numId w:val="1"/>
              </w:numPr>
              <w:snapToGrid w:val="false"/>
              <w:spacing w:lineRule="auto" w:line="240" w:before="0" w:after="0"/>
              <w:rPr/>
            </w:pPr>
            <w:r>
              <w:rPr>
                <w:lang w:val="en-GB"/>
              </w:rPr>
              <w:t>Less: refund of premiums (Row 19): The total amount of refund for premiums written for direct business. Refunds refer to premium amounts, if any, returned to policyholders for unexpired risk that did not commence as opposed to premium discounts or items allowed for in Other Technical Provisions (such as cash-back or other loyalty benefits expressed as a function of premium).</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wards reinsuranc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premiums written in terms of reinsurance contracts provided to another insurer/reinsurer as opposed to cover provided to the original policyholder (excl. written premiums for portfolio transfer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 to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premiums written for non-life insurance business that has been transferred in to the insurer or out to another insurer in terms of Part V of the Short-Term Insurance Act, 1998. Row 22 should contain the total premiums that have been transferred in to the insurer. Row 24 should contain the total premiums that have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ission paid on direc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ommission paid on direct premi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insurance commission paid on inwards reinsurance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ommission paid on inwards reinsurance premi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st items below)</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 to 2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ems included in earned premiums for the period and not included in items 2 to 6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quarter for the total technical provisions per cell for all contractual cash flows relating to unexpired risk in terms of an insurance policy not specifically provided for elsewhere (i.e. in the Other Technical Provision) and including / excluding amounts in respect of inwards / outwards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arned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proportion of written premium attributable to the periods of risk that relate to the current accounting period. It represents written premium adjusted by the change in premium provision and any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previous quarter for the total technical provisions per cell for insurance policy benefits that entitle a policyholder to predetermined benefits on the expiry of a specified period and under specified circumstanc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 payments mad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benefit payments made during the quarter relating to cash-back and other loyalty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6 to Row 3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cash-back and other loyalty benefits that have been transferred in to the insurer or out to another insurer in terms of Part V of the Short-Term Insurance Act, 1998. Row 35 should contain the total benefits that have been transferred in to the insurer. Row 36 should contain the total benefits that have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quarter for the total technical provisions per cell for insurance policy benefits that entitle a policyholder to predetermined benefits on the expiry of a specified period and under specified circumstances and including / excluding amounts in respect of inwards / outwards portfolio transfers during the accoun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benefit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cash-back and other loyalty benefits incurred during the quarter. This includes all benefit payments made as well as adjusted by the change in cash-back and loyalty provisions and any portfolio transfers during the quart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quarter of total technical provisions per cell for contingent commissions payable by a reinsurer to a cedant under a reinsurance agreement where these contingent commissions depend on the profitability of the total business cede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ission payments made/receiv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contingent commission payments made/received during the quarter relating to contingent commission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5 to Row 4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contingent commission payments transferred in to the insurer or out to another insurer in terms of Part V of the Short-Term Insurance Act, 1998. Row 44 should contain the total amount that has been transferred in to the insurer. Row 45 should contain the total amount that have has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quarter of total technical provisions per cell for contingent commissions payable by a reinsurer to a cedant under a reinsurance agreement where these contingent commissions depend on the profitability of the total business ceded and including / excluding amounts in respect of inwards / outwards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contingent commission incurred during the quarter. This includes all payments made/received during the quarter as well as adjustments for the change in the contingent commission provisions and any portfolio transfers during the quart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previous quarter for total technical provisions per cell relating to any other contingent payments or benefits payable to a policyholder in terms of an insurance policy.</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made/receiv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other contingent payments made/received during the quarter relating to other contingent payment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4 to Row 5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other contingent payments that have been transferred in to the insurer or out to another insurer in terms of Part V of the Short-Term Insurance Act, 1998. Row 53 should contain the total amount that has been transferred in to the insurer. Row 54 should contain the total amount that has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quarter for total technical provisions per cell relating to any other contingent payments or benefits payable to a policyholder in terms of an insurance policy and including / excluding amounts in respect of inwards / outwards portfolio transfers during the accoun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other contingent payments incurred during the quarter. This includes all payments made/received during the quarter as well as adjustments for the change in the other contingent payment provisions and portfolio transfers during the quart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closing balance at the end of the previous quarter for total technical provision per cell relating to all reported outstanding claims and incurred but not yet reported claims.  The provision should also reflect expected changes in estimates of reported claims (IBNER – Incurred But Not Enough Reported).  The balance should be stated net of amounts expected in respect of non-reinsurance recoveries (such as salvages and subroga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provision should include total technical provisions per cell for outstanding Allocated Loss Adjustment Expenses (ALAE) incurred in respect of reported claims or claims that may be reopened in future.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provision should includ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clai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laims paid during the quarter excluding payments made in respect of ALAE and ULAE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ALA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payments made during the quarter in respect of ALAE (allocated loss adjustment expens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ULA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payments made during the quarter in respect of ULAE (unallocated loss adjustment expenses). These are expenses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amounts received during the quarter in respect of non-reinsurance recoveries (such as salvages and subrogati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6 to Row 6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claims, including ALAE and ULAE (if applicable), that have been transferred in to the insurer or out to another insurer in terms of Part V of the Short-Term Insurance Act, 1998. Row 65 should contain the total amount that has been transferred in to the insurer. Row 66 should contain the total amount that has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closing balance at the end of the quarter for total technical provision per cell relating to all reported outstanding claims and incurred but not yet reported claims and including / excluding amounts in respect of inwards / outwards portfolio transfers during the accounting period.   The provision should also reflect expected changes in estimates of reported claims (IBNER – Incurred But Not Enough Reported).  The balance should be stated net of amounts expected in respect of non-reinsurance recoveries (such as salvages and subroga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provision should include total technical provisions per cell for outstanding Allocated Loss Adjustment Expenses (ALAE) incurred in respect of reported claims or claims that may be reopened in future.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provision should includ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claims incurred during the quarter. This includes all claim payments made, including ALAE and ULAE, during the quarter as well as adjustments made for the change in the total claims provisions and portfolio transfers during the quart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ng expens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ny other expenses paid during the quarter not relating to loss adjustment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calculated as at the end of the previous financial quarter.  The methodology for calculating the risk margin is set out in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isk margi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difference between the opening and closing balances of the risk margi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calculated as at the end of the financial quarter.  The methodology for calculating the risk margin is set out in FSI 2.2.</w:t>
            </w:r>
            <w:ins w:id="0" w:author="Christiaan Henning" w:date="2017-01-16T07:55:00Z">
              <w:r>
                <w:rPr>
                  <w:lang w:val="en-GB"/>
                </w:rPr>
                <w:t xml:space="preserve"> This is a calculated field which references the risk margin inputs in sheet TP1S.</w:t>
              </w:r>
            </w:ins>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writing result: profit/(lo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net underwriting profit/loss for the quart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vestment incom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81 to 8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amounts refer to the different components of investment return during the quart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incom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8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amount refers to any income that affects the movement in excess assets during the quarter, but not included elsewhere in the templat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expens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8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amount refers to any expenses that affects the movement in excess assets during the quarter, but not included elsewhere in the templat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cess of income over outgo before taxation and divide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8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amount refers to the excess of income over outgo for the quart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vidends paid/decla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9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amount refers to dividends paid/declared during the quart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4.3S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Christiaan Henning</cp:lastModifiedBy>
  <cp:lastPrinted>2013-01-25T14:04:00Z</cp:lastPrinted>
  <dcterms:modified xsi:type="dcterms:W3CDTF">2017-01-16T05:55:00Z</dcterms:modified>
  <cp:revision>40</cp:revision>
  <dc:subject/>
  <dc:title/>
</cp:coreProperties>
</file>