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a summary of the technical provisions calculated in the valuation, split by gross, reinsurance and net provisions for each of the technical provisions as required in FSM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business is split across  the following categori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rect business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ver provided by a microinsurer to an original policyholder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Inwards reinsurance business 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reaty Proportional - Reinsurance that a micro reinsurer is obliged to accept, subject to conditions set out in a treaty. Reinsurer and cedant share the premiums and claims proportionally.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Proportional – A type of arrangement in which the microinsurer can choose whether to cede and the reinsurer can choose to accept a specific individual risk. The premium is negotiated on a risk-by-risk basis. Reinsurer and cedant share the premiums and claims proportionally.</w:t>
            </w:r>
          </w:p>
          <w:p>
            <w:pPr>
              <w:pStyle w:val="Normal"/>
              <w:snapToGrid w:val="false"/>
              <w:spacing w:lineRule="auto" w:line="240" w:before="0" w:after="0"/>
              <w:ind w:left="144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ach of the categories above is further split into the Non-Life and Life segmentation level 3 respectivel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ss technical provision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F to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echnical provisions  should be provided  gross of recoverables (reinsurance)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methodology for calculating the technical provisions is set out in FSM 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insuranc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I to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Reinsurance recoverables  should be provided 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et Technical Provision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L to O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echnical provisions should be provided net of recoverables (reinsurance)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otal Technical Provision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Q to S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gross technical provisions should correspond with the amounts shown in the statutory balanc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P1S and TP1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9-04-12T12:42:00Z</dcterms:modified>
  <cp:revision>191</cp:revision>
  <dc:subject/>
  <dc:title/>
</cp:coreProperties>
</file>