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6"/>
        <w:gridCol w:w="1373"/>
        <w:gridCol w:w="9156"/>
        <w:gridCol w:w="133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>
          <w:trHeight w:val="58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urpos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is sheet provides details of the movement in inwards reinsurance contract numbers. Only the reinsurance providers (i.e. including microinsurer’s writing inwards reinsurance)  need to fill in this shee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e sheet splits the information into two sections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Weighted Average Percentage Share; and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umber of Contract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Each section is split into the following categories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nwards reinsurance business</w:t>
            </w:r>
          </w:p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reaty Proportional - Reinsurance that a reinsurer is obliged to accept, subject to conditions set out in a treaty. Reinsurer and cedant share the premiums and claims proportionally.</w:t>
            </w:r>
          </w:p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acultative Proportional– A type of arrangement in which the microinsurer can choose whether to cede and the reinsurer can choose to accept a specific individual risk. The premium is negotiated on a risk-by-risk basis. Reinsurer and cedant share the premiums and claims proportionall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required information for each pair of columns discussed below is also split between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ead – Represents all contracts on which the reinsurer has the Technical Lead (i.e. where the reinsurer determines the rates / terms of the contract); and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ollow – Represents all contracts on which the reinsurer does not have the Technical Lead (i.e. where the reinsurer does not determine the rates / terms of the contract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or the number of contracts, a “Balancing Item” row has been included in order to appropriately aggregate the policy counts across segments. For the examples given above this row will contain the following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If a single contract covers a motor and property treaty, the contract count should be 1 under “Motor” and 1 under “Property” under the appropriate treaty category. The “Balancing Item” will be -1 in this case which means that the overall contract count will be 1 contract = 1 Motor plus 1 Property plus (-1) Balancing Item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f a single contract covers both an engineering and property risk on a facultative basis, the contract count should be 1 under “Engineering” and 1 under “Property” under the appropriate treaty category. The “Balancing Item” will be -1 in this case which means that the overall contract count will be 1 contract = 1 Engineering plus 1 Property plus (-1) Balancing Item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564" w:hRule="atLeast"/>
        </w:trPr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spacing w:before="0" w:after="200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Number of Policies</w:t>
            </w:r>
          </w:p>
        </w:tc>
      </w:tr>
      <w:tr>
        <w:trPr>
          <w:trHeight w:val="56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n Force at Start of Year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F to G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otal number of contracts in force at the start of the financial year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71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aps/>
                <w:lang w:val="en-GB"/>
              </w:rPr>
            </w:pPr>
            <w:r>
              <w:rPr>
                <w:lang w:val="en-GB"/>
              </w:rPr>
              <w:t>New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H to I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otal number of new contracts entered into during the financial year or after a break in coverage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Portfolio Transfers In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N to O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al number of contracts that have been transferred to the reinsurer</w:t>
            </w:r>
            <w:r>
              <w:rPr>
                <w:color w:val="984806"/>
              </w:rPr>
              <w:t>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93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Cancelled – Existing Contract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P to Q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otal number of contracts which were in force at the start of the year which have been cancelled or that expired during the year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Cancelled – New Contract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R to S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otal number of contracts which were not in force at the start of the year that were cancelled or that expired during the year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Portfolio Transfers Ou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T to U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otal number of contracts that have been transferred to another reinsurer</w:t>
            </w:r>
            <w:r>
              <w:rPr>
                <w:color w:val="984806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is column is for information purposes and does not form part of the calculation of the policies in force at the end of the financial year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54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In Force at End of Year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V to W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Total number of contracts in force at the end of the financial year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M1.2S Log file</w:t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15" w:hanging="67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ColorfulShadingAccent11">
    <w:name w:val="Colorful Shading - Accent 1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5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5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5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5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lorfulListAccent11">
    <w:name w:val="Colorful List - Accent 11"/>
    <w:basedOn w:val="Normal"/>
    <w:qFormat/>
    <w:pPr>
      <w:suppressAutoHyphens w:val="false"/>
      <w:spacing w:lineRule="auto" w:line="240" w:before="0" w:after="0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17:00Z</dcterms:created>
  <dc:creator>FR - ACAM</dc:creator>
  <dc:description/>
  <cp:keywords/>
  <dc:language>en-US</dc:language>
  <cp:lastModifiedBy>Privilege Ngadze</cp:lastModifiedBy>
  <cp:lastPrinted>2013-01-25T14:04:00Z</cp:lastPrinted>
  <dcterms:modified xsi:type="dcterms:W3CDTF">2017-11-06T09:24:00Z</dcterms:modified>
  <cp:revision>32</cp:revision>
  <dc:subject/>
  <dc:title/>
</cp:coreProperties>
</file>