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5" w:type="dxa"/>
        <w:tblLayout w:type="fixed"/>
        <w:tblCellMar>
          <w:top w:w="0" w:type="dxa"/>
          <w:left w:w="108" w:type="dxa"/>
          <w:bottom w:w="0" w:type="dxa"/>
          <w:right w:w="108" w:type="dxa"/>
        </w:tblCellMar>
      </w:tblPr>
      <w:tblGrid>
        <w:gridCol w:w="526"/>
        <w:gridCol w:w="1626"/>
        <w:gridCol w:w="1273"/>
        <w:gridCol w:w="9273"/>
        <w:gridCol w:w="1446"/>
      </w:tblGrid>
      <w:tr>
        <w:trPr/>
        <w:tc>
          <w:tcPr>
            <w:tcW w:w="5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se sheets capture the premiums, assets, liabilities, own funds and MCR per cell.</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A “cell” means an equity participation in a specific class of shares of a microinsurer. This equity participation is administered and accounted for separately from other classes of shar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information is split among the following sheets:</w:t>
            </w:r>
          </w:p>
          <w:p>
            <w:pPr>
              <w:pStyle w:val="Normal"/>
              <w:numPr>
                <w:ilvl w:val="0"/>
                <w:numId w:val="1"/>
              </w:numPr>
              <w:snapToGrid w:val="false"/>
              <w:spacing w:lineRule="auto" w:line="240" w:before="0" w:after="0"/>
              <w:rPr>
                <w:lang w:val="en-GB"/>
              </w:rPr>
            </w:pPr>
            <w:r>
              <w:rPr>
                <w:lang w:val="en-GB"/>
              </w:rPr>
              <w:t>Cells_FP - Ring-fenced Funds - First Party Cells</w:t>
            </w:r>
          </w:p>
          <w:p>
            <w:pPr>
              <w:pStyle w:val="Normal"/>
              <w:snapToGrid w:val="false"/>
              <w:spacing w:lineRule="auto" w:line="240" w:before="0" w:after="0"/>
              <w:ind w:left="720" w:hanging="0"/>
              <w:rPr>
                <w:lang w:val="en-GB"/>
              </w:rPr>
            </w:pPr>
            <w:r>
              <w:rPr>
                <w:lang w:val="en-GB"/>
              </w:rPr>
              <w:t>A “first party cell” is a cell where the shares issued to a cell owner provide the cell owner with the ability to underwrite their own risks and that of their subsidiaries. The cell owner is responsible for the capital funding of the cell and the on-going capital retention levels at the stipulated solvency level. Claims are limited through the use of a policy limitation clause, or other similar clauses.</w:t>
            </w:r>
          </w:p>
          <w:p>
            <w:pPr>
              <w:pStyle w:val="Normal"/>
              <w:numPr>
                <w:ilvl w:val="0"/>
                <w:numId w:val="1"/>
              </w:numPr>
              <w:snapToGrid w:val="false"/>
              <w:spacing w:lineRule="auto" w:line="240" w:before="0" w:after="0"/>
              <w:rPr>
                <w:lang w:val="en-GB"/>
              </w:rPr>
            </w:pPr>
            <w:r>
              <w:rPr>
                <w:lang w:val="en-GB"/>
              </w:rPr>
              <w:t>Cells_TP - Ring-fenced Funds - Third Party Cells</w:t>
            </w:r>
          </w:p>
          <w:p>
            <w:pPr>
              <w:pStyle w:val="Normal"/>
              <w:snapToGrid w:val="false"/>
              <w:spacing w:lineRule="auto" w:line="240" w:before="0" w:after="0"/>
              <w:ind w:left="720" w:hanging="0"/>
              <w:rPr>
                <w:lang w:val="en-GB"/>
              </w:rPr>
            </w:pPr>
            <w:r>
              <w:rPr>
                <w:lang w:val="en-GB"/>
              </w:rPr>
              <w:t>A “third party cell” is a cell where the shares issued to cell owners provide the cell owners with the license to underwrite the risks of third parties. The underwriting origin of the business is usually from a captured client base e.g. a retail base. Claims in a third party cell environment are not limited to the funds available in the cell captive.</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CR Cove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MCR cover ratio for the cell which is equal to the eligible own funds of the cell divided by its MC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25</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ss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premiums written for the reporting period.</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50 000</w:t>
            </w:r>
          </w:p>
        </w:tc>
      </w:tr>
      <w:tr>
        <w:trPr>
          <w:trHeight w:val="353"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 Premium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emiums written for the reporting period net of outwards reinsurance.</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30 000</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stimated net written premiums for next 12 month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stimated net written premiums for the 12 months following the reporting end date, per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20,000</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ercentage of Reinsurance Premium Paid to Promote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ercentage of premiums paid to the promoter by each cell for reinsuranc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25%</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shares issu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shares for the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000</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ell Share Capital</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value of share capital per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50,000</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ell Owne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ame of the owner of the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ell Owner Type of Busines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the type of business that closest represents the business conducted by the cell own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uthorisation Classes of Busines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34 to 10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ich of the authorisation classes of business (i.e. those defined in the Insurance Act) of the cell captive insurer is written by each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re any functions outsourced from the promoter to the cell (Excluding binder function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1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ether there are any functions outsourced to the cell, for each of the cells, by the cell captive insur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Y / N</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unctions Outsourced</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16 to 118</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elect which of these functions have been outsourced to the cell, for each of the cells, by the cell captive insurer.</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Y / N</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ellsP, CellsFP and CellsTP Log file</w:t>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17:00Z</dcterms:created>
  <dc:creator>FR - ACAM</dc:creator>
  <dc:description/>
  <cp:keywords/>
  <dc:language>en-US</dc:language>
  <cp:lastModifiedBy>Jooste Steynberg</cp:lastModifiedBy>
  <cp:lastPrinted>2013-01-25T14:04:00Z</cp:lastPrinted>
  <dcterms:modified xsi:type="dcterms:W3CDTF">2019-04-12T12:41:00Z</dcterms:modified>
  <cp:revision>94</cp:revision>
  <dc:subject/>
  <dc:title/>
</cp:coreProperties>
</file>