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calculates the Life Lapse Risk for the Life Underwriting Risk module within the SCR. The results from this sheet feed into the SCR2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Lapse risk is the risk of loss or change in liabilities due to a change in the expected exercise rates of policyholder options. In relation to the policyholder options that the lapse sub-module covers, a comprehensive approach is taken. The module takes account of all legal or contractual policyholder options which can significantly change the value of the future cash-flows. This includes options to fully or partly terminate, decrease, restrict or suspend the insurance cover as well as options which allow the full or partial establishment, renewal, increase, extension or resumption of insurance cover as well as, where relevant, the rate of non-payment of premiums.</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2]</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Homogenous subgroup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C and D</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Insurers need to subdivide their book into homogenous groups for the purpose of determining the risk charge. Homogenous groups should be determined according to </w:t>
            </w:r>
            <w:r>
              <w:rPr>
                <w:color w:val="984806"/>
                <w:lang w:val="en-GB"/>
              </w:rPr>
              <w:t>FSI 4.2</w:t>
            </w:r>
            <w:r>
              <w:rPr>
                <w:lang w:val="en-GB"/>
              </w:rPr>
              <w:t>. As a minimum, homogenous groups should be specified at a product type level. Therefore, for each homogenous group, insurers must select the line of business to which the homogenous group belongs from the dropdown lis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lculation of A, B and C</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F to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 per the Technical Specifications, insurers must select the level of the mass lapse stress applicable to each homogenous group (40% or 70%) from the drop down list. For each homogenous group, insurers must enter ‘Delta BOF’ values (change in Basic Own Funds resulting from the stress) for each of the three stresses (mass lapse, level up and level down). In the case where simplifications were used to determine the capital requirement for a particular homogenous group, the insurer need to enter the amount based on the simplification in columns K and N.</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calculations in the remaining columns are automated, with the results feeding into the SCR2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CR2.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Christiaan Henning</cp:lastModifiedBy>
  <cp:lastPrinted>2013-01-25T14:04:00Z</cp:lastPrinted>
  <dcterms:modified xsi:type="dcterms:W3CDTF">2016-12-06T10:37:00Z</dcterms:modified>
  <cp:revision>266</cp:revision>
  <dc:subject/>
  <dc:title/>
</cp:coreProperties>
</file>