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aptures at a high level the share each of the outwards reinsurance providers takes on all outwards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will be used to assess the importance of certain reinsurance providers when looking at counterparty default and concentration risk for the insurer/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3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reinsurance/retrocession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pervisory Authority for 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Supervisory Authority tasked to supervise the reinsurance/retrocession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untry in which the reinsurance provider is regulate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UK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emed Eligib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whether the reinsurance arrangements with the reinsurer/insurer are deemed eligibl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Y / N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edit Quality Ste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dertakings should select the appropriate credit quality step which is used internally for SCR/MCR calculation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ating agenc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Use a closed list of Rating Agency, Own Rating or Unrated. It should correspond to the way in which the credit quality step was derive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/>
              <w:t>Moody’s, Fitch, Global Credit, Standard &amp; Poor, Own rating or Unrated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Effective D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date on which the credit rating, used to derive the credit quality step, became effectiv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Own Rating” option, the date on which the insurer derived its own rating should be provide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Unrated” option, this column should be left blank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/>
              <w:t>2016/03/31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Expiry D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date on which the credit rating, used to derive the credit quality step, will expir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Own Rating” option, the date on which the insurer will revisit its internal rating should be provide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Unrated” option, this column should be left blank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re might be instances where an expiry date is not available in which case this column should be left blank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/>
              <w:t>2026/03/31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lobal/Local Rat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oose whether the rating is a global or a local credit rating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lobal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ate rating assigne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L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date on which the rating has been released which is undertaking’s specifi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2010/10/05</w:t>
            </w:r>
          </w:p>
        </w:tc>
      </w:tr>
      <w:tr>
        <w:trPr>
          <w:trHeight w:val="5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 Typ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the appropriate option from the drop-down list indicating the type of 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Locally registered professional reinsurer</w:t>
            </w:r>
          </w:p>
        </w:tc>
      </w:tr>
      <w:tr>
        <w:trPr>
          <w:trHeight w:val="5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emium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premium paid to the reinsurance/retrocession provider in terms of treaty proportional, treaty non-proportional and facultative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est Estimate of Reinsurance Recoverab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Q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best estimate of all reinsurance recoverables from the reinsurance/retrocession provide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ts pledged by 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R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ssets pledged by the reinsurer to mitigate the counterparty default risk of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nancial guarante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uarantees received by the undertaking from the reinsurer to guarantee the payment of the liabilities due by the undertaking (includes letter of credit, undrawn committed borrowing facilities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sh deposi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T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ash deposits received by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U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ny other form of collateral not mentioned abo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1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30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12-06T10:09:00Z</dcterms:modified>
  <cp:revision>8</cp:revision>
  <dc:subject/>
  <dc:title/>
</cp:coreProperties>
</file>