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1148"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sheet aims to provide details on all operational losses above a certain threshold. </w:t>
            </w:r>
          </w:p>
          <w:p>
            <w:pPr>
              <w:pStyle w:val="Normal"/>
              <w:snapToGrid w:val="false"/>
              <w:spacing w:lineRule="auto" w:line="240" w:before="0" w:after="0"/>
              <w:rPr>
                <w:lang w:val="en-GB"/>
              </w:rPr>
            </w:pPr>
            <w:r>
              <w:rPr>
                <w:lang w:val="en-GB"/>
              </w:rPr>
              <w:t>Losses should be reported for all events which occurred in the reporting period.  Where events which occurred in a previous reporting period are discovered in the current reporting period, these should also be repor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se details will assist the regulator in assessing the operational risk profile within the (re)insurer. It will also over time facilitate the construction of more accurate calibrations of the standard formula and benchmarking internal model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1135"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Operational Risk Los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3 and 14</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total loss incurred during the financial year from all operational risk events, including all operational losses below the threshold (R10,000). The loss amount as well as the number of losses needs to be included. The loss amount is defined as the total loss before any form of recoveries or expected recoveries to be made.</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1135"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 Threshold Operational Los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7 and 18</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total loss incurred during the financial year for all losses above the defined threshold. This is a calculated field that will sum over the initial impact of all operational losses reported within the detail section. The loss amount is calculated together with the number of losses.</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 Threshold Operational Risk Recove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n order to assess the total recoveries made in terms of all operational losses, the (re)insurer needs to report the amount of recoveries made/expected to be made for all losses that fall below the defined threshold.</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vent 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C</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re)insurer’s internal identification number for a certain operational loss event. This should be a unique number that the (re)insurer uses to identify an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vent Nam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D</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A short name that identifies the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vent Descrip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A detailed description of the operational loss event. This represents a summary of the operational loss event where reporting detail should be proportionate to the size of the operational loss.  In most cases this should include a high-level root cause analysis.</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ols in Pla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is a drop-down list where the (re)insurer needs to indicate whether there were any controls in place at the time of the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N</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tatus of Control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re)insurer needs to select whether the operational loss event happened as a result of ineffective control design or operational ineffectiveness of the control.</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neffective design</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vent Start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start date of the operational loss event. This should be the first known date on which the operational loss event occurred.</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vent End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end date of the operational loss event. This should be the last known date of the operational loss event.  It should be left blank if the event is still currently open.</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wn Classification Level 1, 2 and 3</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 to L</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se columns represent the (re)insurer’s own classification of the operational loss event. The level 1 column represents a high level description whereas level 3 represents a more detailed description. Level 2 represents a description with a detail level between level 1 and 3. Thus, level 3 classifications will be a subset of level 2 classifications which are a subset of the level 1 classifications.  Where insurers adopt the Basel classification for internal purposes, they should enter only level 3 categorisation if it is used.  Where insurers do not have their own classification systems, these columns can all be left blank.</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EL Level 1 and Level 2 Classific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N</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se columns represent a more general classification which will be the same across (re)insurers. This uniform classification follows the BASEL operational risk classification and provides for 2 levels. The (re)insurer needs to select the most appropriate option from the drop-down lists. It should be noted that the level 2 drop-down list will only be populated once the level 1 option has been selected.</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ffected Business Di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t represents the division(s) within the (re)insurer that is affected by the operational loss ev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Marketing department</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ffected Product Lin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t represents the product line(s) within the (re)insurer that is affected by the operational loss ev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Motor Personal Lines</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ffected Key Proces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Q</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t represents the key process(es) within the (re)insurer that is affected by the operational loss ev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Claims process</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ss Known with Certaint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R</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re)insurer needs to select whether the total loss amount was known with certainty from the start (i.e. from when the operational loss event was identified).</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N</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itial Financial Imp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S</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column represents the total loss amount initially estimated, before any form of recoveries, for the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ture of Recove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T</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t represents a drop-down list from which the (re)insurer needs to select the nature of the recoveries received/expected to be received.</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Legal</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coveries Ma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U</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columns represents the total amount recovered (i.e. exclude all expected future recoveries) that was in place for the specific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l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V</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Calculated field which is the difference between the “Initial Financial Impact” and “Recoveries Made” columns.</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coveries Expected within 12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W</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column represents the total amount expected to be recovered within 12 months for the specific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coveries Expected over a longer dur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X</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column represents the total amount expected to be recovered after 12 months for the specific operational loss ev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expected net l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Y</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t represents the total expected loss amount for the specific operational loss event after allowing for all recoveries made as well as all expected recoveries.</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recognised in Financial Statemen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Z</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column represents the amount which is recognised in the (re)insurer’s financial statements for the specific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t provisions in F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AA</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f a provision has been made in the financial statements for losses related to the event, the amount allocated for this particular event should be recorded here.</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putational Imp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AB</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re)insurer needs to select the degree of reputational impact of the specific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igh / Medium / Low</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4.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2:53:00Z</dcterms:modified>
  <cp:revision>111</cp:revision>
  <dc:subject/>
  <dc:title/>
</cp:coreProperties>
</file>