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calculates the NLUR capital requirement for all first-party insurance structures for which the simplification was used. The output from this sheet feeds into the calculation of the NLUR capital requirement of the insurer on sheet SC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sheet consists of a summary of the NLUR capital requirement for each first-party insurance structure which is derived from the detailed inpu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business is split into the following categories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rect busines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ver provided by an insurer to an original policyholder, as opposed to any reinsurance contract provided for the insurer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wards reinsurance business (Proportional)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includes treaty (reinsurance that a reinsurer is obliged to accept, subject to conditions set out in a treaty) and facultative (a type of arrangement in which the insurer can choose whether to cede and the reinsurer can choose to accept a specific individual risk. The premium is negotiated on a risk-by-risk basis) reinsurance arrangements whereby the reinsurer and cedant share the premiums and claims proportionally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wards reinsurance business (Non-Proportional and Other)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includes treaty (reinsurance that a reinsurer is obliged to accept, subject to conditions set out in a treaty) and facultative (a type of arrangement in which the insurer can choose whether to cede and the reinsurer can choose to accept a specific individual risk where the premium is negotiated on a risk-by-risk basis) reinsurance arrangements not included in the previous point (i.e. inwards proportional reinsurance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984806"/>
                <w:lang w:val="en-GB"/>
              </w:rPr>
            </w:pPr>
            <w:r>
              <w:rPr>
                <w:color w:val="984806"/>
                <w:lang w:val="en-GB"/>
              </w:rPr>
              <w:t>[Refer to FSI 4.3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984806"/>
                <w:lang w:val="en-GB"/>
              </w:rPr>
            </w:pPr>
            <w:r>
              <w:rPr>
                <w:color w:val="984806"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mmar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s 12 to 64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LUR capital requirement based on the simplification is shown per first-party insurance structur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tailed Calculation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s 72 to 191 and Columns E to KR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detailed section calculates the NLUR capital requirement for each first-party insurance structure. The inputs consist of the following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osses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AR_DEF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WP; an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AB.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factor and SCR per line of business is calculated automatically as per the formula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SCR3.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4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6-12-06T11:24:00Z</dcterms:modified>
  <cp:revision>274</cp:revision>
  <dc:subject/>
  <dc:title/>
</cp:coreProperties>
</file>