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serves as analyses of surplus under the IFRS bases for Life insurers for both the current and previous financial year.</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Under this sheet, insurers should analyse the items under either Life segmentation level 1 or another form of segmentation specified by the insurer (row 14 and columns M to Q).</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t is recognised that the results of an analysis of surplus depends on the order in which the different items are analysed. The items are listed in an order that could be followed, however, the Head of Actuarial Control may use any order he/she prefer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analysis of surplus should be calculated on net amounts (after reinsuranc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cess Assets Brought Forwar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presents the Excess Assets brought forward at the current and previous valuation dates. It is automatically drawn from OF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632"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0"/>
              <w:rPr/>
            </w:pPr>
            <w:r>
              <w:rPr/>
              <w:t>Release of risk margin</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1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tem should reflect all margins added to the best estimate liabilities in the previous valuation that were released during the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busine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will include profits or losses on new business written and not profits or losses on premium increases. The cost of commission associated with new business as well as initial expenses because of writing new business must also be included her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58"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ter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profits / losses made on policy alterations (e.g. policy made paid-up) should be included. The preferred approach is that profits / losses made on voluntary premium increases (which were not recognised in the calculation of the technical provisions at the previous valuation date) are included in this item.</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Commission on premium increases must be treated consistently, i.e. if premium increases were included in alterations, the commission on those premium increases must also be included in alter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newal of existing busine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All profits / losses made on renewal of existing business should be included here, unless included elsewhere. This caters in particular for extensions of contract boundarie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t>Movements in business with zero contract bounda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All movements on contracts with zero contract boundaries should be included her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rtality and morbidity experie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4</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rtality and morbidity experience profits should be quantified her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 xml:space="preserve">Expense experience </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Profits / losses on all types of expense allowances should be included here (i.e. expenses that relates to policyholder experience).</w:t>
            </w:r>
          </w:p>
          <w:p>
            <w:pPr>
              <w:pStyle w:val="Normal"/>
              <w:snapToGrid w:val="false"/>
              <w:spacing w:lineRule="auto" w:line="240" w:before="0" w:after="0"/>
              <w:rPr>
                <w:lang w:val="en-GB"/>
              </w:rPr>
            </w:pPr>
            <w:r>
              <w:rPr>
                <w:lang w:val="en-GB"/>
              </w:rPr>
              <w:t>Initial expenses because of writing new business must be included under “New business”.</w:t>
            </w:r>
          </w:p>
          <w:p>
            <w:pPr>
              <w:pStyle w:val="Normal"/>
              <w:snapToGrid w:val="false"/>
              <w:spacing w:lineRule="auto" w:line="240" w:before="0" w:after="0"/>
              <w:rPr/>
            </w:pPr>
            <w:r>
              <w:rPr>
                <w:lang w:val="en-GB"/>
              </w:rPr>
              <w:t>The Head of Actuarial Control has discretion to allocate profit / losses on commission (on new and / or existing business) to either new business or Expense experienc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922"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0"/>
              <w:rPr/>
            </w:pPr>
            <w:r>
              <w:rPr/>
              <w:t>Early terminations experience</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ofits / losses made on early withdrawals (including both lapses and surrenders) should be included her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Tax experience</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tax implications (I – E tax, tax on transfers, tax on capital gains, provisions for tax etc.) applicable to policyholders should be aggregated under this item.</w:t>
            </w:r>
          </w:p>
          <w:p>
            <w:pPr>
              <w:pStyle w:val="Normal"/>
              <w:snapToGrid w:val="false"/>
              <w:spacing w:lineRule="auto" w:line="240" w:before="0" w:after="0"/>
              <w:rPr/>
            </w:pPr>
            <w:r>
              <w:rPr>
                <w:lang w:val="en-GB"/>
              </w:rPr>
              <w:t>If the Head of Actuarial Control prefers to do the analysis on a net of tax basis, this will be allow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lliquidity premium experie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surers that have liabilities that may be subject to an illiquidity premium must disclose the profit/loss resulting from a change in the illiquidity premium.</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vestment experie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tem will reflect any profits or losses made in respect of differences between the investment return earned on policyholder funds and the investment return required for or allocated to policyholder liabiliti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hange in valuation basi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1 to 3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u w:val="single"/>
                <w:lang w:val="en-GB"/>
              </w:rPr>
            </w:pPr>
            <w:r>
              <w:rPr>
                <w:u w:val="single"/>
                <w:lang w:val="en-GB"/>
              </w:rPr>
              <w:t>Changes to non-economic assumptions</w:t>
            </w:r>
          </w:p>
          <w:p>
            <w:pPr>
              <w:pStyle w:val="Normal"/>
              <w:snapToGrid w:val="false"/>
              <w:spacing w:lineRule="auto" w:line="240" w:before="0" w:after="0"/>
              <w:rPr>
                <w:lang w:val="en-GB"/>
              </w:rPr>
            </w:pPr>
            <w:r>
              <w:rPr>
                <w:lang w:val="en-GB"/>
              </w:rPr>
              <w:t>This will include changes to mortality and morbidity rates and other demographic valuation assumptions as well as changes to the expense assumptions.</w:t>
            </w:r>
          </w:p>
          <w:p>
            <w:pPr>
              <w:pStyle w:val="Normal"/>
              <w:snapToGrid w:val="false"/>
              <w:spacing w:lineRule="auto" w:line="240" w:before="0" w:after="0"/>
              <w:rPr>
                <w:lang w:val="en-GB"/>
              </w:rPr>
            </w:pPr>
            <w:r>
              <w:rPr>
                <w:lang w:val="en-GB"/>
              </w:rPr>
            </w:r>
          </w:p>
          <w:p>
            <w:pPr>
              <w:pStyle w:val="Normal"/>
              <w:snapToGrid w:val="false"/>
              <w:spacing w:lineRule="auto" w:line="240" w:before="0" w:after="0"/>
              <w:rPr>
                <w:u w:val="single"/>
                <w:lang w:val="en-GB"/>
              </w:rPr>
            </w:pPr>
            <w:r>
              <w:rPr>
                <w:u w:val="single"/>
                <w:lang w:val="en-GB"/>
              </w:rPr>
              <w:t>Changes to economic assumptions  other than economic variances</w:t>
            </w:r>
          </w:p>
          <w:p>
            <w:pPr>
              <w:pStyle w:val="Normal"/>
              <w:snapToGrid w:val="false"/>
              <w:spacing w:lineRule="auto" w:line="240" w:before="0" w:after="0"/>
              <w:rPr>
                <w:lang w:val="en-GB"/>
              </w:rPr>
            </w:pPr>
            <w:r>
              <w:rPr>
                <w:lang w:val="en-GB"/>
              </w:rPr>
              <w:t>This will include changes to valuation assumptions that need to be changed due to the economic situation e.g. expense inflation rate (if not observed directly from the market), tax rates etc.</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hanges in valuation methodolog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hanges in the method used should be quantified here. In addition, the set-up of (or changes to) additional reserves should be included here, where applicabl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djustment to capital</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3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djustments to issued share capital, share premium reserves and other capital related items should be quantified here. This includes all additional capital injections or capital redemptions during the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Expense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4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tem includes the effect of those expenses that cannot be attributed to the expense experience (i.e. “shareholder or non-policyholder expen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xpenses</w:t>
            </w:r>
          </w:p>
        </w:tc>
      </w:tr>
      <w:tr>
        <w:trPr>
          <w:trHeight w:val="463"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Dividends paid</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4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Dividends paid during the year should be shown her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Tax</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4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tax implications (I – E tax, tax on transfers, tax on capital gains, provisions for tax etc.) applicable to shareholders should be aggregated under one item.</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ax expense for the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vestment return on excess asse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investment return on excess asset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 (Split by Product)</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44 to 4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item was added to cater for once-off events, e.g. transfer of business (according to Section 37 of the Act), or other items that do not fit within the rest of the categories in the analysi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Any other items not included in one of the categories above.  If necessary, list the two most significant items and include all remaining items in an “other” item. These items should be split into the categories provided, if possibl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t>Other</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48 to 5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tem was added to cater for once-off events, e.g. transfer of business (according to Section 37 of the Act), or other items that do not fit within the rest of the categories in the analysi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Any other items not included in one of the categories above and that cannot be allocated to a specific Product.  If necessary, list the two most significant items and include all remaining items in an “other” item.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explained</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tem relates to the balance of items that make up the total surplus emerging for individual business, which cannot be easily identified or separated. This item should preferably not be larger than 5% of the excess assets emerging.</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62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Excess Asset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movement in excess assets for the financial year after income tax on the particular basi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cess Assets Carried Forward</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cess assets as at the end of the financial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4.3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Times New Roman"/>
      <w:sz w:val="16"/>
      <w:szCs w:val="16"/>
    </w:rPr>
  </w:style>
  <w:style w:type="paragraph" w:styleId="Textodecomentrio3">
    <w:name w:val="Texto de comentário3"/>
    <w:basedOn w:val="Normal"/>
    <w:qFormat/>
    <w:pPr/>
    <w:rPr>
      <w:rFonts w:cs="Times New Roman;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7-08-31T08:37:00Z</dcterms:modified>
  <cp:revision>286</cp:revision>
  <dc:subject/>
  <dc:title/>
</cp:coreProperties>
</file>