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projected SCR run-off used in the risk margin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Depending on the method used in the risk margin calculation, the insurer will have to fill in the SCR run-off structure in total. Although the risk margin calculation may differ between lines of business, the total SCR should be captured on the reporting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insurers might use different risk charges to calculate the risk margin. Thus, space is provided in order to input the different risk charges used in the calculation. The insurer may use zeros in the case where a certain risk charge is not applicable in its calculation of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 for calculating capital Requireme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t represents the method used to calculate the SCR for statutory purposes. The options are:</w:t>
            </w:r>
          </w:p>
          <w:p>
            <w:pPr>
              <w:pStyle w:val="Normal"/>
              <w:numPr>
                <w:ilvl w:val="0"/>
                <w:numId w:val="2"/>
              </w:numPr>
              <w:snapToGrid w:val="false"/>
              <w:spacing w:lineRule="auto" w:line="240" w:before="0" w:after="0"/>
              <w:rPr>
                <w:lang w:val="en-GB"/>
              </w:rPr>
            </w:pPr>
            <w:r>
              <w:rPr>
                <w:lang w:val="en-GB"/>
              </w:rPr>
              <w:t>Full Internal Model</w:t>
            </w:r>
          </w:p>
          <w:p>
            <w:pPr>
              <w:pStyle w:val="Normal"/>
              <w:numPr>
                <w:ilvl w:val="0"/>
                <w:numId w:val="2"/>
              </w:numPr>
              <w:snapToGrid w:val="false"/>
              <w:spacing w:lineRule="auto" w:line="240" w:before="0" w:after="0"/>
              <w:rPr>
                <w:lang w:val="en-GB"/>
              </w:rPr>
            </w:pPr>
            <w:r>
              <w:rPr>
                <w:lang w:val="en-GB"/>
              </w:rPr>
              <w:t xml:space="preserve">Partial Internal Model </w:t>
            </w:r>
          </w:p>
          <w:p>
            <w:pPr>
              <w:pStyle w:val="Normal"/>
              <w:numPr>
                <w:ilvl w:val="0"/>
                <w:numId w:val="2"/>
              </w:numPr>
              <w:snapToGrid w:val="false"/>
              <w:spacing w:lineRule="auto" w:line="240" w:before="0" w:after="0"/>
              <w:rPr>
                <w:lang w:val="en-GB"/>
              </w:rPr>
            </w:pPr>
            <w:r>
              <w:rPr>
                <w:lang w:val="en-GB"/>
              </w:rPr>
              <w:t>Standard Formula</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Method for allocation of risk margin by LoB</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risk margin was calculated in total for all lines of business, the insurer should choose the allocation method used to allocate the risk margin per segment. The options are:</w:t>
            </w:r>
          </w:p>
          <w:p>
            <w:pPr>
              <w:pStyle w:val="Normal"/>
              <w:numPr>
                <w:ilvl w:val="0"/>
                <w:numId w:val="4"/>
              </w:numPr>
              <w:snapToGrid w:val="false"/>
              <w:spacing w:lineRule="auto" w:line="240" w:before="0" w:after="0"/>
              <w:rPr>
                <w:lang w:val="en-GB"/>
              </w:rPr>
            </w:pPr>
            <w:r>
              <w:rPr>
                <w:lang w:val="en-GB"/>
              </w:rPr>
              <w:t>Premiums</w:t>
            </w:r>
          </w:p>
          <w:p>
            <w:pPr>
              <w:pStyle w:val="Normal"/>
              <w:numPr>
                <w:ilvl w:val="0"/>
                <w:numId w:val="4"/>
              </w:numPr>
              <w:snapToGrid w:val="false"/>
              <w:spacing w:lineRule="auto" w:line="240" w:before="0" w:after="0"/>
              <w:rPr>
                <w:lang w:val="en-GB"/>
              </w:rPr>
            </w:pPr>
            <w:r>
              <w:rPr>
                <w:lang w:val="en-GB"/>
              </w:rPr>
              <w:t>BEL – Best Estimate Liability</w:t>
            </w:r>
          </w:p>
          <w:p>
            <w:pPr>
              <w:pStyle w:val="Normal"/>
              <w:numPr>
                <w:ilvl w:val="0"/>
                <w:numId w:val="4"/>
              </w:numPr>
              <w:snapToGrid w:val="false"/>
              <w:spacing w:lineRule="auto" w:line="240" w:before="0" w:after="0"/>
              <w:rPr>
                <w:lang w:val="en-GB"/>
              </w:rPr>
            </w:pPr>
            <w:r>
              <w:rPr>
                <w:lang w:val="en-GB"/>
              </w:rPr>
              <w:t>SCR</w:t>
            </w:r>
          </w:p>
          <w:p>
            <w:pPr>
              <w:pStyle w:val="Normal"/>
              <w:numPr>
                <w:ilvl w:val="0"/>
                <w:numId w:val="4"/>
              </w:numPr>
              <w:snapToGrid w:val="false"/>
              <w:spacing w:lineRule="auto" w:line="240" w:before="0" w:after="0"/>
              <w:rPr>
                <w:lang w:val="en-GB"/>
              </w:rPr>
            </w:pPr>
            <w:r>
              <w:rPr>
                <w:lang w:val="en-GB"/>
              </w:rPr>
              <w:t>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Full Calculation or Risks Approxim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5 to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ll Calculation – Make a full calculation of all future SCRs without using simplific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isks Approximation – Approximate the individual risks or sub-risks within some or all modules and sub-modules to be used for the calculation of future SC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Non-Life Premium &amp; Reserv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Non-Life Cat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arket Risk (Non-Hedge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ith respect to market risk only the unavoidable market risk should be taken into account in the risk margin. Insurers should follow a practical approach when they assess the unavoidable market risk. It only needs to be taken into account where it is significant. For non-life insurance obligations and short-term and mid-term life insurance obligations the unavoidable market risk can be considered to be nil. The main case of unavoidable market risk is an unavoidable mismatch between the cash-flows of the insurance liabilities and the financial instruments available to cover the liabilities. In particular, such a mismatch is unavoidable if the maturity of the available financial instruments is lower than the maturity of the insurance liabilities. If such a mismatch exists, it usually leads to a capital requirement for interest rate risk under the downward scenario.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djustments for loss absorbency of technical provisions and </w:t>
            </w:r>
          </w:p>
          <w:p>
            <w:pPr>
              <w:pStyle w:val="Normal"/>
              <w:snapToGrid w:val="false"/>
              <w:spacing w:lineRule="auto" w:line="240" w:before="0" w:after="0"/>
              <w:rPr>
                <w:caps/>
                <w:lang w:val="en-GB"/>
              </w:rPr>
            </w:pPr>
            <w:r>
              <w:rPr>
                <w:lang w:val="en-GB"/>
              </w:rPr>
              <w:t>deferred tax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color w:val="984806"/>
                <w:lang w:val="en-GB"/>
              </w:rPr>
              <w:t>Please refer to FSI 4.</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perational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color w:val="984806"/>
                <w:lang w:val="en-GB"/>
              </w:rPr>
              <w:t>Please refer to FSI 4.4.</w:t>
            </w:r>
          </w:p>
          <w:p>
            <w:pPr>
              <w:pStyle w:val="Normal"/>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CR Particip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color w:val="984806"/>
                <w:lang w:val="en-GB"/>
              </w:rPr>
              <w:t>Please refer to FSI 4.</w:t>
            </w:r>
          </w:p>
          <w:p>
            <w:pPr>
              <w:pStyle w:val="Normal"/>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apital Add-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regulatory capital add-on that apply in the calculation of the total SC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Ite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5 to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risk items modelled in the calculation of the total SCR under a Partial or Full Internal Model. These items should be listed and the projected SCR run-off should be shown as calculated for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SC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ojected SCR run-off as calculated for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 Approxim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f the SCR approximation was used as a simplification in the calculation of the risk margin then the insurer should fill in the total projected SCR run-off in this sec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lease note: the total projected SCR should be shown in aggregate in this section where different approaches across lines of business or multiple approaches were used for one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uration Approach</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duration approach was used as a simplification in the calculation of the risk margin, then the insurer needs to provide both the duration and SCR at time 0.</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5 to 5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any other method was used as a simplification in the calculation of the risk margin, then the insurer needs to provide the description of th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4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28:00Z</dcterms:modified>
  <cp:revision>263</cp:revision>
  <dc:subject/>
  <dc:title/>
</cp:coreProperties>
</file>