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presents the inputs necessary to calculate the Single Equivalent Scenario Adjustment (SESadj) in SCR1.2.  It only applies to life insurers with with-profit or other ring-fenced funds. The SES adjustment is necessary in order to prevent the double counting of loss-absorbing capacity assumed in the market risk module. </w:t>
            </w:r>
            <w:r>
              <w:rPr>
                <w:color w:val="984806"/>
                <w:lang w:val="en-GB"/>
              </w:rPr>
              <w:t>[Refer to FSI 4.1]</w:t>
            </w:r>
          </w:p>
          <w:p>
            <w:pPr>
              <w:pStyle w:val="Normal"/>
              <w:snapToGrid w:val="false"/>
              <w:spacing w:lineRule="auto" w:line="240" w:before="0" w:after="0"/>
              <w:rPr>
                <w:color w:val="984806"/>
                <w:lang w:val="en-GB"/>
              </w:rPr>
            </w:pPr>
            <w:r>
              <w:rPr>
                <w:color w:val="984806"/>
                <w:lang w:val="en-GB"/>
              </w:rPr>
            </w:r>
          </w:p>
          <w:p>
            <w:pPr>
              <w:pStyle w:val="Normal"/>
              <w:snapToGrid w:val="false"/>
              <w:spacing w:lineRule="auto" w:line="240" w:before="0" w:after="0"/>
              <w:rPr/>
            </w:pPr>
            <w:r>
              <w:rPr>
                <w:color w:val="984806"/>
                <w:lang w:val="en-GB"/>
              </w:rPr>
              <w:t>[Refer to the SCR log file for general principles that apply to all the SCR sheets]</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ith-profit fund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surers should enter the names of the with-profit funds they have in this row.</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ion of BEL_m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7 to 2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BEL_base refers to the best estimate liability for each with-profits and other ring-fenced fund. BEL_min refers to the best estimate liability calculated on the assumption that only 10% of assets are available from the base case to back the liabilities. It should be assumed that the risk-free curve remains constant. The reduction in best estimate liabilities must be consistent with the Principles and Practices of Financial Management for the fund (PPFM). The difference between BEL_base and BEL_min represents the maximum loss-absorbing capacity of technical provisions for each product group or fund. Insurers must capture BEL_base and BEL_min for each with-profits fund separately. Where required, with profit funds may be grouped by grouping policies with the same PPFM’s together.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BEL_base for ring-fenced funds other than PPFM funds must be captur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ion of Market Risk at Fund Lev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1 to 24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nsurers must calculate all of the market risk SCR inputs at fund level. The details to these calculations have not been repeated here as they have been discussed under the SCR1 sheet. The main difference in the calculations is that BOF Adjustments are not necessary and only asset and liability values before and after the stresses are requir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Concentration risk – insurers must assume all concentration risk is allocated to "All other funds" for the purpose of the SES Adjustment calculatio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5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1.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Times New Roman"/>
      <w:sz w:val="16"/>
      <w:szCs w:val="16"/>
    </w:rPr>
  </w:style>
  <w:style w:type="paragraph" w:styleId="Textodecomentrio3">
    <w:name w:val="Texto de comentário3"/>
    <w:basedOn w:val="Normal"/>
    <w:qFormat/>
    <w:pPr/>
    <w:rPr>
      <w:rFonts w:cs="Times New Roman;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59:00Z</dcterms:created>
  <dc:creator>FR - ACAM</dc:creator>
  <dc:description/>
  <cp:keywords/>
  <dc:language>en-US</dc:language>
  <cp:lastModifiedBy>Jooste Steynberg</cp:lastModifiedBy>
  <cp:lastPrinted>2013-01-25T14:04:00Z</cp:lastPrinted>
  <dcterms:modified xsi:type="dcterms:W3CDTF">2017-08-31T08:41:00Z</dcterms:modified>
  <cp:revision>3</cp:revision>
  <dc:subject/>
  <dc:title/>
</cp:coreProperties>
</file>