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premiums, benefits, number of schemes, number of members of group business and liabilities gross and net of reinsurance by segmen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For the purposes of this sheet Group business is Insurance where a long-term policy is issued to a policyholder other than an individual that covers a group of persons identified by reference to their relationship to the entity buying the contract provided this excludes grouped individual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f it is impractical to split a policy’s premium, benefit, etc. into various segments, the insurer may use its discretion in the selection of an appropriate segment. Where discretion is used in splitting the policy between the segments, it is important that the rest of this sheet is treated consistently (i.e. a split in one column should "match" the split of benefits in the other colum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surer should disclose details where discretion was applied and the basis should be consistent from year to year.  Where there is a change in basis details need to be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olicies need not be classified at policy level, but should be classified as either recurring or non-recurring at a product level and allocated as such.</w:t>
            </w:r>
          </w:p>
          <w:p>
            <w:pPr>
              <w:pStyle w:val="Normal"/>
              <w:snapToGrid w:val="false"/>
              <w:spacing w:lineRule="auto" w:line="240" w:before="0" w:after="0"/>
              <w:rPr>
                <w:lang w:val="en-GB"/>
              </w:rPr>
            </w:pPr>
            <w:r>
              <w:rPr>
                <w:lang w:val="en-GB"/>
              </w:rPr>
            </w:r>
          </w:p>
          <w:p>
            <w:pPr>
              <w:pStyle w:val="Normal"/>
              <w:rPr/>
            </w:pPr>
            <w:r>
              <w:rPr/>
              <w:t>“</w:t>
            </w:r>
            <w:r>
              <w:rPr/>
              <w:t>foreign business” means any insurance business in respect of which the risk or investment that give rise to the insurance obligations under an insurance policy are, irrespective of where the policy was entered into:</w:t>
            </w:r>
          </w:p>
          <w:p>
            <w:pPr>
              <w:pStyle w:val="ListParagraph"/>
              <w:numPr>
                <w:ilvl w:val="0"/>
                <w:numId w:val="5"/>
              </w:numPr>
              <w:rPr/>
            </w:pPr>
            <w:r>
              <w:rPr/>
              <w:t>Located outside South Africa; or</w:t>
            </w:r>
          </w:p>
          <w:p>
            <w:pPr>
              <w:pStyle w:val="ListParagraph"/>
              <w:numPr>
                <w:ilvl w:val="0"/>
                <w:numId w:val="3"/>
              </w:numPr>
              <w:rPr/>
            </w:pPr>
            <w:r>
              <w:rPr/>
              <w:t>Payable outside South Africa.</w:t>
            </w:r>
          </w:p>
          <w:p>
            <w:pPr>
              <w:pStyle w:val="ListParagraph"/>
              <w:rPr/>
            </w:pPr>
            <w:r>
              <w:rPr/>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2 for Life insurers and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remiums received and outstanding should reflect the owner of the policy. The premiums should be split between pension fund, medical scheme, employer based schemes and oth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 Definition of premiums written should be consistent with that assumed for MCR calcul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benefits include full and partial withdrawal benefits, as well as retrenchment and waiver of premium benefit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1st of January and the 31st of December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Assu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sum assured is the amount of life assurance payable on death or the amount of health and disability lump sum and recurring benefits. The sum assured for a recurring benefit should just be the expected benefit payment for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schemes to be reported will be the number of schemes, which is in force and for which a liability is created by the long-term insur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04:00Z</dcterms:modified>
  <cp:revision>226</cp:revision>
  <dc:subject/>
  <dc:title/>
</cp:coreProperties>
</file>