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premium for group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emium levels reflect the annual premium income of the insurer as at the valuation date, and not the amount received throughout the year.  This is a prospective view of premiums expected during the year following the valuation date on in-force policies (ignoring uncertainties such as mortality). In other words, it refers to the amount of premium which must be paid annually to meet the contractual requirements of policies and keep them fully in for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n the case of lump sum or single premiums: when a policyholder is not contractually obliged to pay a further single premium during the next year, this will not be counted in this sheet.</w:t>
            </w:r>
            <w:r>
              <w:rPr/>
              <w:t xml:space="preserve"> </w:t>
            </w:r>
            <w:r>
              <w:rPr>
                <w:lang w:val="en-GB"/>
              </w:rPr>
              <w:t>This section only considers the movement in in-force premium over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emium income includes money received in respect of "investment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All amounts should be report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sheet follows Life segmentation level 2. Group schemes with both investment benefits and risk benefits should be included under both the ‘Group Risk’ and ‘Fund Investment’ segment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remiums in Force at Start/End of Yea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When, at the time of completing the current year’s return, it is discovered that the premium in force of schemes at the beginning was incorrect, the opening balance should be restated based on the adjusted figures. Any restatements should be highlighted in an appendix. </w:t>
            </w:r>
          </w:p>
          <w:p>
            <w:pPr>
              <w:pStyle w:val="Normal"/>
              <w:snapToGrid w:val="false"/>
              <w:spacing w:lineRule="auto" w:line="240" w:before="0" w:after="0"/>
              <w:rPr/>
            </w:pPr>
            <w:r>
              <w:rPr/>
            </w:r>
          </w:p>
          <w:p>
            <w:pPr>
              <w:pStyle w:val="Normal"/>
              <w:snapToGrid w:val="false"/>
              <w:spacing w:lineRule="auto" w:line="240" w:before="0" w:after="0"/>
              <w:rPr/>
            </w:pPr>
            <w:r>
              <w:rPr/>
              <w:t>For premiums, some clarity is required. Where Pure Administration Business refers to outsourced administration of a policy for an outsourcing fee, the fee (or any portion thereof) should not be deducted from Total Premiums.  For example, if insurer A receives a premium they should fully reflect it under Total Premiums.  If administration relating to the policy is outsourced to another party, say Insurer B, and a fee is paid for this service, such a fee will not constitute a premium received by Insurer B.  If it is a pure pass-through arrangement (i.e. not a reinsurance arrangement), the amount should be excluded from Total Premiums of the admin-performing party and only reflected in Total Premiums of the insurer that receives the premium that was passed through to them.</w:t>
            </w:r>
          </w:p>
          <w:p>
            <w:pPr>
              <w:pStyle w:val="Normal"/>
              <w:snapToGrid w:val="false"/>
              <w:spacing w:lineRule="auto" w:line="240" w:before="0" w:after="0"/>
              <w:rPr/>
            </w:pPr>
            <w:r>
              <w:rPr/>
            </w:r>
          </w:p>
          <w:p>
            <w:pPr>
              <w:pStyle w:val="Normal"/>
              <w:snapToGrid w:val="false"/>
              <w:spacing w:lineRule="auto" w:line="240" w:before="0" w:after="0"/>
              <w:rPr/>
            </w:pPr>
            <w:r>
              <w:rPr/>
              <w:t>The gross premium in force should be reported as zero for all open-ended investments where schemes make monthly contributions, but where a specific monthly contribution is not a contractual requirement for keeping the scheme policy in forc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Schem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hemes that were "not taken up" may be excluded from counting as new business and lapses, but may also be included under both. It is important that the treatment of policies that were not taken up is consistent, so that the net effect remains zero.</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death, disability, health, maturity, policy expiration, surrender and lapse termina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Lapses:</w:t>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napToGrid w:val="false"/>
              <w:spacing w:lineRule="auto" w:line="240" w:before="0" w:after="0"/>
              <w:rPr/>
            </w:pPr>
            <w:r>
              <w:rPr/>
              <w:t>If the policy was converted during the period under review, it should be counted as both a lapse and as a new business. A policy that lapsed in the previous period and reinstated during this period under review must be reflected as new busin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ection 14 Transf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section [14] of the Pension Fund’s Ac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with no change in the number of schemes are still required to record any change in annualised premium income as a result of the transfer in this column. Transfers which also resulted in a change in the number of schemes, need to record both the change in the number of schemes and the change in the annualised premium income as a result of the transfer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 / decrea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impact of premium increase and decreases, taking into account any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may include adjustments such as conversions, policy combination/split, data errors and portfolio transfers in terms of reinsurance arrangements etc.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Conversion should be reflected under “Oth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48:00Z</dcterms:created>
  <dc:creator>FR - ACAM</dc:creator>
  <dc:description/>
  <cp:keywords/>
  <dc:language>en-US</dc:language>
  <cp:lastModifiedBy>Jooste Steynberg</cp:lastModifiedBy>
  <cp:lastPrinted>2013-01-25T14:04:00Z</cp:lastPrinted>
  <dcterms:modified xsi:type="dcterms:W3CDTF">2016-04-12T12:15:00Z</dcterms:modified>
  <cp:revision>5</cp:revision>
  <dc:subject/>
  <dc:title/>
</cp:coreProperties>
</file>