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reflects an analysis of movements in the number of schemes for group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sheet follows Life segmentation level 2. Group schemes with both investment benefits and risk benefits should be included under both the ‘Group Risk’ and ‘Fund Investment’ segment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Reinsurers do not need to complete this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109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Number of Schemes at Start/End of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When, at the time of completing the current year’s return, it is discovered that the number of schemes at the beginning was incorrect, the opening balance should be restated based on the adjusted figures. Any restatements should be highlighted in an appendix.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Schem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hemes that were "not taken up" may be excluded from counting as new business and lapses, but may also be included under both. It is important that the treatment of policies that were not taken up is consistent, so that the net effect remains zero.</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ermin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death, disability, health, maturity, policy expiration, surrender and lapse terminations.</w:t>
            </w:r>
          </w:p>
          <w:p>
            <w:pPr>
              <w:pStyle w:val="Normal"/>
              <w:snapToGrid w:val="false"/>
              <w:spacing w:lineRule="auto" w:line="240" w:before="0" w:after="0"/>
              <w:rPr>
                <w:lang w:val="en-GB"/>
              </w:rPr>
            </w:pPr>
            <w:r>
              <w:rPr>
                <w:lang w:val="en-GB"/>
              </w:rPr>
            </w:r>
          </w:p>
          <w:p>
            <w:pPr>
              <w:pStyle w:val="Normal"/>
              <w:snapToGrid w:val="false"/>
              <w:spacing w:lineRule="auto" w:line="240" w:before="0" w:after="0"/>
              <w:rPr>
                <w:u w:val="single"/>
                <w:lang w:val="en-GB"/>
              </w:rPr>
            </w:pPr>
            <w:r>
              <w:rPr>
                <w:u w:val="single"/>
                <w:lang w:val="en-GB"/>
              </w:rPr>
              <w:t>Lapses:</w:t>
            </w:r>
          </w:p>
          <w:p>
            <w:pPr>
              <w:pStyle w:val="Normal"/>
              <w:spacing w:lineRule="auto" w:line="240" w:before="0" w:after="0"/>
              <w:rPr/>
            </w:pPr>
            <w:r>
              <w:rPr/>
              <w:t>A policy will count as a lapse if it lapsed during the period under review without being reinstated during the same period. Conversely, if a policy lapsed and reinstated during the same period under review, that policy should not be reflected as a lapse.</w:t>
            </w:r>
          </w:p>
          <w:p>
            <w:pPr>
              <w:pStyle w:val="Normal"/>
              <w:snapToGrid w:val="false"/>
              <w:spacing w:lineRule="auto" w:line="240" w:before="0" w:after="0"/>
              <w:rPr/>
            </w:pPr>
            <w:r>
              <w:rPr/>
              <w:t>If the policy was converted during the period under review, it should be counted as both a lapse and as a new business. A policy that lapsed in the previous period and reinstated during this period under review must be reflected as new busines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nsfers i.t.o. the 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Part V of either the Long Term Insurance Act (1998) or the Short Term Insurance Act (1998).</w:t>
            </w:r>
          </w:p>
          <w:p>
            <w:pPr>
              <w:pStyle w:val="Normal"/>
              <w:snapToGrid w:val="false"/>
              <w:spacing w:lineRule="auto" w:line="240" w:before="0" w:after="0"/>
              <w:rPr>
                <w:lang w:val="en-GB"/>
              </w:rPr>
            </w:pPr>
            <w:r>
              <w:rPr>
                <w:lang w:val="en-GB"/>
              </w:rPr>
              <w:t>Transfers out of the insurer should be entered as a negativ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Section 14 Transfe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section [14] of the Pension Fund’s Ac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ransfers out of the insurer should be entered as a negativ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ransfers with no change in the number of schemes are still required to record any change in annualised premium income as a result of the transfer in this column. Transfers which also resulted in a change in the number of schemes need to record both the change in the number of schemes and the change in the annualised premium income as a result of the transfer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9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remium increase / decrea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t applicabl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may include adjustments such as conversions, policy combination/split, data errors and portfolio transfers in terms of reinsurance arrangements etc.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Conversion should be reflected under “Oth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2:31:00Z</dcterms:created>
  <dc:creator>FR - ACAM</dc:creator>
  <dc:description/>
  <cp:keywords/>
  <dc:language>en-US</dc:language>
  <cp:lastModifiedBy>Jooste Steynberg</cp:lastModifiedBy>
  <cp:lastPrinted>2013-01-25T14:04:00Z</cp:lastPrinted>
  <dcterms:modified xsi:type="dcterms:W3CDTF">2016-04-12T11:56:00Z</dcterms:modified>
  <cp:revision>7</cp:revision>
  <dc:subject/>
  <dc:title/>
</cp:coreProperties>
</file>