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ese sheets provide samples of the ultimate mortality, ultimate morbidity and dread disease rates used in the valuation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rates supplied should be representative of the rates used in the valuation. If this can’t be achieved, the rates applicable to an average life should be us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parate tables should be completed for rates before and after allowance for HIV/AIDS. Use the allowance for HIV/AIDS for the specific calendar year that the return is completed for, if different assumptions are made for mortality due to HIV/AIDS in future year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Different rates are required for mortality, disability and sickness. The rates are further divided to allow for age, gender and smoking statu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andard lives are defined as the rate on the average lif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follows segmentation level 2 for Life (re)insure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3.2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3:14:00Z</dcterms:modified>
  <cp:revision>229</cp:revision>
  <dc:subject/>
  <dc:title/>
</cp:coreProperties>
</file>