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serves as analysis of surplus under the SAM bases for life insurer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heet follows Life segmentation level 1.</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t is recognised that the results of an analysis of surplus depends on the order in which the different items are analysed. The items are listed in an order that could be followed, however, the Head of Actuarial Control may use any order he/she prefer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analysis of surplus should be calculated on net amounts (after reinsuranc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 Brought Forwar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represents the Basic Own Funds brought forward and is automatically drawn from OF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61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0"/>
              <w:rPr/>
            </w:pPr>
            <w:r>
              <w:rPr/>
              <w:t>Release of risk margin</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s the release of the risk margin component of the technical provision.</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will include profits or losses on new business written and not profits or losses on premium increases. The cost of commission associated with new business as well as initial expenses because of writing new business must also be included he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58"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ter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profits / losses made on policy alterations (e.g. policy made paid-up) should be included. The preferred approach is that profits / losses made on voluntary premium increases (which were not recognised in the calculation of the technical provisions at the previous valuation date) are included in this item.</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Commission on premium increases must be treated consistently, i.e. if premium increases were included in alterations, the commission on those premium increases must also be included in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newal of existing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profits / losses made on renewal of existing business should be included here, unless included elsewher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Movements in business with zero contract bounda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All movements on contracts with zero contract boundaries should be included her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tality and morbidity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tality and morbidity experience profits should be quantified her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 xml:space="preserve">Expense experience </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fits / losses on all types of expense allowances should be included here (ie expenses that relates to policyholder experience).</w:t>
            </w:r>
          </w:p>
          <w:p>
            <w:pPr>
              <w:pStyle w:val="Normal"/>
              <w:snapToGrid w:val="false"/>
              <w:spacing w:lineRule="auto" w:line="240" w:before="0" w:after="0"/>
              <w:rPr>
                <w:lang w:val="en-GB"/>
              </w:rPr>
            </w:pPr>
            <w:r>
              <w:rPr>
                <w:lang w:val="en-GB"/>
              </w:rPr>
              <w:t>Initial expenses because of writing new business must be included under “New business”.</w:t>
            </w:r>
          </w:p>
          <w:p>
            <w:pPr>
              <w:pStyle w:val="Normal"/>
              <w:snapToGrid w:val="false"/>
              <w:spacing w:lineRule="auto" w:line="240" w:before="0" w:after="0"/>
              <w:rPr/>
            </w:pPr>
            <w:r>
              <w:rPr>
                <w:lang w:val="en-GB"/>
              </w:rPr>
              <w:t>The Head of Actuarial Control has discretion to allocate profit / losses on commission (on new and / or existing business) to either new business or Expense experienc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0"/>
              <w:rPr/>
            </w:pPr>
            <w:r>
              <w:rPr/>
              <w:t>Early terminations experience</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fits / losses made on early withdrawals (including both lapses and surrenders) should be included her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Tax experience</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tax implications (I – E tax, tax on transfers, tax on capital gains, provisions for tax etc.) applicable to policyholders should be aggregated under this item.</w:t>
            </w:r>
          </w:p>
          <w:p>
            <w:pPr>
              <w:pStyle w:val="Normal"/>
              <w:snapToGrid w:val="false"/>
              <w:spacing w:lineRule="auto" w:line="240" w:before="0" w:after="0"/>
              <w:rPr/>
            </w:pPr>
            <w:r>
              <w:rPr>
                <w:lang w:val="en-GB"/>
              </w:rPr>
              <w:t>If the Head of Actuarial Control prefers to do the analysis on a net of tax basis, this will be allow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lliquidity premium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surers that have liabilities that may be subject to an illiquidity premium must disclose the profit/loss resulting from a change in the illiquidity premium.</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 in valuation basi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0 to 3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u w:val="single"/>
                <w:lang w:val="en-GB"/>
              </w:rPr>
            </w:pPr>
            <w:r>
              <w:rPr>
                <w:u w:val="single"/>
                <w:lang w:val="en-GB"/>
              </w:rPr>
              <w:t>Changes to non-economic assumptions</w:t>
            </w:r>
          </w:p>
          <w:p>
            <w:pPr>
              <w:pStyle w:val="Normal"/>
              <w:snapToGrid w:val="false"/>
              <w:spacing w:lineRule="auto" w:line="240" w:before="0" w:after="0"/>
              <w:rPr>
                <w:lang w:val="en-GB"/>
              </w:rPr>
            </w:pPr>
            <w:r>
              <w:rPr>
                <w:lang w:val="en-GB"/>
              </w:rPr>
              <w:t>This will include changes to mortality and morbidity rates and other demographic valuation assumptions as well as changes to the expense assump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Changes to economic assumptions  other than economic variances</w:t>
            </w:r>
          </w:p>
          <w:p>
            <w:pPr>
              <w:pStyle w:val="Normal"/>
              <w:snapToGrid w:val="false"/>
              <w:spacing w:lineRule="auto" w:line="240" w:before="0" w:after="0"/>
              <w:rPr>
                <w:lang w:val="en-GB"/>
              </w:rPr>
            </w:pPr>
            <w:r>
              <w:rPr>
                <w:lang w:val="en-GB"/>
              </w:rPr>
              <w:t>This will include changes to valuation assumptions that need to be changed due to the economic situation e.g. expense inflation rate (if not observed directly from the market), tax rates etc.</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valuation methodolog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hanges in the method used should be quantified here. In addition, the set-up of (or changes to) additional reserves should be included here, where applicabl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djustment to capital</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djustments to issued share capital, share premium reserves and other capital related items should be quantified here. This includes all additional capital injections or capital redemptions during the financial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Expense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3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includes the effect of those expenses that cannot be attributed to the expense experience (i.e. “shareholder or non-policyholder expen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xpense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Dividends paid</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vidends paid during the year should be shown here. It should agree to the actual dividend paid in respect of the period under review.</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Tax</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4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tax implications (I – E tax, tax on transfers, tax on capital gains, provisions for tax etc.) applicable to shareholders should be aggregated under one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vestment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will reflect any profits or losses made in respect of differences between the investment return earned on policyholder funds and the investment return required for or allocated to policyholder liabilities. Investment experience on Own Funds should be includ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Split by Product)</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s 42 to 4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ny other items not included in one of the categories above.  If necessary, list the two most significant items and include all remaining items in an “other” item. These items should be split into the categories provided, if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is item was added to cater for once-off events, e.g. transfer of business (according to Section 37 of the Act), or other items that do not fit within the rest of the categories in the analysi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Other</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46 to 4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ny other items not included in one of the categories above and that cannot be allocated to a specific Product.  If necessary, list the two most significant items and include all remaining items in an “other” item.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is item was added to cater for once-off events, e.g. transfer of business (according to Section 37 of the Act), or other items that do not fit within the rest of the categories in the analysi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explained</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relates to the balance of items that make up the total surplus emerging for individual business, which cannot be easily identified or separated. This item should preferably not be larger than 5% of the Basic Own Funds emerging.</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Basic Own Fund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movement in Basic Own Funds for the financial year after income tax on the particular bas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 Carried Forward</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 as at the end of the financial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vidends Declared but Not Paid/Provided for</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vidends declared but not paid/provided fo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4.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Times New Roman"/>
      <w:sz w:val="16"/>
      <w:szCs w:val="16"/>
    </w:rPr>
  </w:style>
  <w:style w:type="paragraph" w:styleId="Textodecomentrio3">
    <w:name w:val="Texto de comentário3"/>
    <w:basedOn w:val="Normal"/>
    <w:qFormat/>
    <w:pPr/>
    <w:rPr>
      <w:rFonts w:cs="Times New Roman;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7-08-31T08:36:00Z</dcterms:modified>
  <cp:revision>284</cp:revision>
  <dc:subject/>
  <dc:title/>
</cp:coreProperties>
</file>