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the Claims Provisions (excluding ALAE assumpt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ection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laims Data Used in Estim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 valuation is based on paid claims, incurred claims o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anking of Methods Us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insurer can select which methods were used in the Claims Provision calculation by selecting the rank for each such method from the drop-down list. The rank is based on the credibility assigned to the method in calculating the Claims Provision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us, if 60% of the claims provision is based on the  Development Factor Methods (DFM) and 40% of the claims provision is based on the BF method then you would select “1” for DFM and “2” for BF. If the reserve was equally split between DFM and BF, one would select “1” for both DFM and BF.</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should also be noted that an insurer might use different methods for different accident years. The idea is to get an indication of the significance of each of the method types in the calculation of the total claims provision across all accident yea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F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velopment Factor Methods (DFM) are statistical methods of estimating outstanding claims, whereby the weighted average of past claim development is projected into the future. The projection is based on the ratios of cumulative past claims, paid or incurred, for successive years of develop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F</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Bornhuetter Ferguson method is a reserving method which credibility weights ultimate claims estimates based on a) a priori loss ratios and earned premium per origin period and b) a DF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pe C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 method used to calculate loss reserves that uses weights proportional to loss exposure and inversely proportional to loss development. The Cape Cod (CC) method operates under the assumption that premiums or other volume measures are known for historical accident years, and that ultimate loss ratios are identical for all accident years. The Cape Cod method is sometimes called the Stanard-Buhlmann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L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loss ratio method is a reserving method where the ultimate claims estimate is based on an initial expected loss ratio multiplied by the earned premiu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CPC</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The average cost per claim method is a method of reserving which relies on the average ultimate cost per claim and a statistical projection of ultimate claim numbers per origin period based on a DFM. </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lang w:val="en-GB"/>
              </w:rPr>
            </w:pPr>
            <w:r>
              <w:rPr>
                <w:lang w:val="en-GB"/>
              </w:rPr>
              <w:t>The claims provision is based on a percentage of premium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First Simpl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irst simplification as discussed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econd Simpl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cond simplification as discussed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y other method used in the best estimate Claims Provision calculation, including the following simplifications:</w:t>
            </w:r>
          </w:p>
          <w:p>
            <w:pPr>
              <w:pStyle w:val="Normal"/>
              <w:numPr>
                <w:ilvl w:val="0"/>
                <w:numId w:val="2"/>
              </w:numPr>
              <w:snapToGrid w:val="false"/>
              <w:spacing w:lineRule="auto" w:line="240" w:before="0" w:after="0"/>
              <w:rPr>
                <w:lang w:val="en-GB"/>
              </w:rPr>
            </w:pPr>
            <w:r>
              <w:rPr>
                <w:lang w:val="en-GB"/>
              </w:rPr>
              <w:t xml:space="preserve">Simplifications for claims settlement expenses </w:t>
            </w:r>
          </w:p>
          <w:p>
            <w:pPr>
              <w:pStyle w:val="Normal"/>
              <w:numPr>
                <w:ilvl w:val="0"/>
                <w:numId w:val="2"/>
              </w:numPr>
              <w:snapToGrid w:val="false"/>
              <w:spacing w:lineRule="auto" w:line="240" w:before="0" w:after="0"/>
              <w:rPr>
                <w:lang w:val="en-GB"/>
              </w:rPr>
            </w:pPr>
            <w:r>
              <w:rPr>
                <w:lang w:val="en-GB"/>
              </w:rPr>
              <w:t xml:space="preserve">First simplification for premium provision </w:t>
            </w:r>
          </w:p>
          <w:p>
            <w:pPr>
              <w:pStyle w:val="Normal"/>
              <w:numPr>
                <w:ilvl w:val="0"/>
                <w:numId w:val="2"/>
              </w:numPr>
              <w:snapToGrid w:val="false"/>
              <w:spacing w:lineRule="auto" w:line="240" w:before="0" w:after="0"/>
              <w:rPr>
                <w:lang w:val="en-GB"/>
              </w:rPr>
            </w:pPr>
            <w:r>
              <w:rPr>
                <w:lang w:val="en-GB"/>
              </w:rPr>
              <w:t>Second simplification for premium provisio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p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ption of method if “Other” is us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o you allow for reinsurance explicitl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outwards reinsurance recoverables have been allowed for separatel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lai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xpected average claim amount, adjusted for inflation if appropriate, used in the ACPC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Initial Expected Loss Ratio</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itial expected loss ratio used in either the BF or loss ratio method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 of Premium method was used in deriving the best estimate Claims Provision then the actual percentages applied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annual frequency of outstanding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Severi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severity of outstanding claims used in the calculation should be shown in this column</w:t>
            </w:r>
            <w:r>
              <w:rPr>
                <w:color w:val="984806"/>
                <w:lang w:val="en-GB"/>
              </w:rPr>
              <w: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annual frequency of IBNR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Severi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severity of IBNR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ase Estim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second simplification was used in deriving the best estimate Claims Provision then the average case estimate of outstanding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IBNR Fa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second simplification was used in deriving the best estimate Claims Provision then the IBNR factor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Meth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A to AB</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If a method is used, different from the ones described in columns H to N in the first section above, then the insurer should input the two key assumptions used in the calculation.</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Claims Triangle Tail Facto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ltimate claims triangles will be reported on in a separate workbook. In this section, the (re)insurer need to provide the tail factor adjustment made to the gross of reinsurance, net of reinsurance and numbers triangles to align the ultimate amounts from the triangles with the ultimate claim amounts after all adjustments for each seg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815" w:hanging="673"/>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33:00Z</dcterms:modified>
  <cp:revision>295</cp:revision>
  <dc:subject/>
  <dc:title/>
</cp:coreProperties>
</file>