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provides details of inwards reinsurance contract/treaty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 - Reinsurance that a reinsurer is obliged to accept, subject to conditions set out in a treaty. Reinsurer and cedant share the premiums and claims proportionally.</w:t>
            </w:r>
          </w:p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3. Only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and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gross of outwards reinsurance arrangements. Current and previous yea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and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net of outwards reinsurance arrangements. Current and previous year amounts shown separately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4:00Z</dcterms:modified>
  <cp:revision>13</cp:revision>
  <dc:subject/>
  <dc:title/>
</cp:coreProperties>
</file>