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requires input on the Outstanding Claims Reserve (OCR) calculated in the valuation split between gross, reinsurance and net provisions as required in FSM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across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 microinsurer to an original policyholder.</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lang w:val="en-GB"/>
              </w:rPr>
            </w:pPr>
            <w:r>
              <w:rPr>
                <w:lang w:val="en-GB"/>
              </w:rPr>
              <w:t>Treaty Proportional - Reinsurance that a micro reinsurer is obliged to accept, subject to conditions set out in a treaty. Reinsurer and cedant share the premiums and claims proportionally.</w:t>
            </w:r>
          </w:p>
          <w:p>
            <w:pPr>
              <w:pStyle w:val="Normal"/>
              <w:numPr>
                <w:ilvl w:val="1"/>
                <w:numId w:val="1"/>
              </w:numPr>
              <w:snapToGrid w:val="false"/>
              <w:spacing w:lineRule="auto" w:line="240" w:before="0" w:after="0"/>
              <w:rPr/>
            </w:pPr>
            <w:r>
              <w:rPr>
                <w:lang w:val="en-GB"/>
              </w:rPr>
              <w:t>Facultative Proportional – A type of arrangement in which the microinsurer can choose whether to cede and the reinsurer can choose to accept a specific individual risk. The premium is negotiated on a risk-by-risk basis. Reinsurer and cedant share the premiums and claims proportionally.</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of the categories above is further split into the Non-Life and Life segmentation level 3 respectivel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Populate the OCR gross of recoverables (reinsurance) per line of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methodology for calculating the OCR is set out in FSM 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insura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opulate the total reinsurance recoverables per line of business for all contractual cash flows relating to reported outstanding claims terms of an insurance policy not specifically provided for elsewhere (i.e. in the reinsurance recoveries relating to Other Technical Provis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principles for valuing the reinsurance recoverables are set out in FSM 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350"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OCR should be populated net of recoverables (reinsurance)  per line of busines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3.2S and TP8.3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36:00Z</dcterms:modified>
  <cp:revision>286</cp:revision>
  <dc:subject/>
  <dc:title/>
</cp:coreProperties>
</file>